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árád Község Önkormányzat Képviselő-testületének 2/2016. (II. 16.)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yárád Község Önkormányzat 2016. évi költségvetésérő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Nyárád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szCs w:val="24"/>
        </w:rPr>
        <w:t>1.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1.§. </w:t>
        <w:tab/>
        <w:t>A rendelet hatálya Nyárád Község Önkormányzatára, valamint a Nyárádi Közös Önkormányzati Hivatalra terjed ki.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>2.§. (1)</w:t>
        <w:tab/>
        <w:t xml:space="preserve"> A képviselő-testület az önkormányzat 2016. évi költségvetését: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a) bevételi főösszegét 135.013.160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b) kiadási főösszegét  162.717.206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(2) A költségvetési egyenleg összegét 27.704.046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>a) működési cél szerinti egyenleg:        7.584.727 Ft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>b) felhalmozási cél szerinti egyenleg: 20.119.922 F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ab/>
        <w:t xml:space="preserve"> (3) 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ab/>
        <w:t xml:space="preserve">(4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ab/>
        <w:t>(5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(6) A felhalmozási hiány finanszírozása érdekében a 10 millió forintot meghaladó fejlesztési célú adósságot keletkeztető ügylet megkötésére a Kormány hozzájárulása szükséges. A 10 millió forintot meg nem haladó fejlesztési célú adósságot keletkeztető ügylet esetében a hiány külső finanszírozása az előző év költségvetési maradványának igénybevételével történ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§. (1) A Képviselő-testület az önkormányzat 2016. évi költségvetését részletesen a </w:t>
        <w:tab/>
        <w:t>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ab/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ab/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ab/>
        <w:t>c)</w:t>
        <w:tab/>
        <w:t xml:space="preserve">Az Önkormányzat 2016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ab/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ab/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ab/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ab/>
        <w:t>g)</w:t>
        <w:tab/>
        <w:t xml:space="preserve">A 2. § (1) bekezdésében megállapított bevételek és kiadások önkormányzati, közös  hivatali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, 9.1.2., 9.1.3., 9.2., 9.2.1., 9.2.2., 9.2.3. 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ab/>
        <w:t>(2)</w:t>
        <w:tab/>
        <w:t>Az Önkormányzat a kiadások között 6.000.930 Ft általános 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(3)  Az önkormányzatnál foglalkoztatott közalkalmazottak és az Mt. hatálya alá </w:t>
        <w:tab/>
        <w:t xml:space="preserve">tartozó munkavállalók számára a cafetéria juttatás éves bruttó összegét 193.694,- </w:t>
        <w:tab/>
        <w:t xml:space="preserve">Ft-ban, a köztisztviselők cafetéria juttatását éves bruttó 200.000,- Ft-ban állapítja </w:t>
        <w:tab/>
        <w:t>meg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§.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§. (1)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(2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§. (1) A finanszírozási bevételekkel és kiadásokkal kapcsolatos határköröket a képviselő-testület gyakorol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ab/>
        <w:t>(2) A Képviselő-testület felhatalmazza a polgármester, hogy 500.000 forint értékhatárig dönthet a jóváhagyott kiemelt előirányzatok felhasználásáról. A polgármester döntéseiről a soron következő képviselő-testületi ülésen tájékoztatja a képviselő-testület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. §. 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(2) A képviselő-testület a jóváhagyott kiadási előirányzatok közötti átcsoportosítás jogát minden esetben fenntartja magának.</w:t>
      </w:r>
      <w:r>
        <w:rPr>
          <w:i/>
        </w:rPr>
        <w:t xml:space="preserve"> 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(3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(4) A képviselő-testület által jóváhagyott kiemelt előirányzatokat a Közös Önkormányzati Hivatal köteles betartani. Az előirányzat túllépés fegyelmi felelősséget von maga után.</w:t>
      </w:r>
    </w:p>
    <w:p>
      <w:pPr>
        <w:pStyle w:val="Normal"/>
        <w:spacing w:before="8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A gazdálkodás szabályai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8.§. </w:t>
        <w:tab/>
        <w:t>A közös önkormányzati hivatal az évközi előirányzat-módosításokról a jegyző által elrendelt formában köteles naprakész nyilvántartást vezetni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7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§. (1) Az önkormányzat, közös hivatal ellenőrzése a belső kontrollrendszer keretében valósul meg, melynek létrehozásáért, működtetésért és továbbfejlesztéséért a jegyz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ab/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jak Károly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 rendelet kihirdetésének napja: 2016. február 1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1:00Z</dcterms:created>
  <dc:creator>Győrffi Dezső</dc:creator>
  <dc:description/>
  <cp:keywords/>
  <dc:language>en-US</dc:language>
  <cp:lastModifiedBy>Önkormányzat</cp:lastModifiedBy>
  <cp:lastPrinted>2013-01-15T09:50:00Z</cp:lastPrinted>
  <dcterms:modified xsi:type="dcterms:W3CDTF">2016-02-15T12:31:00Z</dcterms:modified>
  <cp:revision>7</cp:revision>
  <dc:subject/>
  <dc:title>5</dc:title>
</cp:coreProperties>
</file>