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left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Nyárád Község Önkormányzat Képviselő-testületének ??/2016.(??) önkormányzati rendelet-tervezete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gészségügyi alapellátások körzeteinek megállapításáról és kialakításáról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yárád Község Önkormányzatának Képviselő-testülete az Egészségügyi alapellátásról szóló 2015. évi CXXIII. törvény 6. § (1) bekezdésében kapott felhatalmazás alapján, Magyarország helyi önkormányzatairól szóló 2011. évi CLXXXIX. törvény 13. § (1) bekezdés 4. pontjában foglalt feladatkörében eljárva, az alapellátásért felelős országos módszertani intézet (Országos Szakfelügyeleti és Módszertani Központ, 1097 Budapest, Albert Flórián u. 2-6.) véleményének kikérésével a következőket rendeli el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1. § (1) Nyárád község háziorvosi alapellátási körzetének székhelye: Nyárád, Arany J. u. 64. ellátási területe:  </w:t>
      </w:r>
      <w:r>
        <w:rPr>
          <w:rFonts w:cs="Times New Roman" w:ascii="Times New Roman" w:hAnsi="Times New Roman"/>
          <w:sz w:val="24"/>
          <w:szCs w:val="24"/>
        </w:rPr>
        <w:t>Nyárád, Marcalgergelyi, Vinár települések közigazgatási területe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2) Nyárád község fogorvosi alapellátási körzetének székhelye: 8500 Pápa, Veszprémi út 29. Ellátási területe: Nemesszalók Mezőlak, Mihályháza, Pápadereske, Nyárád, Békás, Külsővat, Vinár, Nagyacsád, Marcalgergelyi, községek közigazgatási területe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(3) Nyárád község védőnői alapellátási körzetének székhelye: </w:t>
      </w:r>
      <w:r>
        <w:rPr>
          <w:rFonts w:cs="Times New Roman" w:ascii="Times New Roman" w:hAnsi="Times New Roman"/>
          <w:sz w:val="24"/>
          <w:szCs w:val="24"/>
        </w:rPr>
        <w:t>8592 Dáka, Dózsa Gy. 23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llátási területe: </w:t>
      </w:r>
      <w:r>
        <w:rPr>
          <w:rFonts w:cs="Times New Roman" w:ascii="Times New Roman" w:hAnsi="Times New Roman"/>
          <w:sz w:val="24"/>
          <w:szCs w:val="24"/>
        </w:rPr>
        <w:t>Dáka, Pápadereske, Pápasalamon, Nóráp, Nyárád, Marcalgergelyi és Vinár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települések közigazgatási területe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(4) Nyárád község iskola-egészségügyi alapellátási körzetének székhelye: 8512 Nyárád Arany J. u. 64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llátási területe: Dáka Székhelyű Közös Fenntartású Napközi-otthonos Óvoda Nyárádi Tagintézménye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 § Ez a rendelet a kihirdetését követő napon lép hatályba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jak Károly                                                                  Kovács Erika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lgármester                                                                        jegyző 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áradék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ihirdetve: 2016. …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5954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Kovács Erika</w:t>
      </w:r>
    </w:p>
    <w:p>
      <w:pPr>
        <w:pStyle w:val="Normal"/>
        <w:tabs>
          <w:tab w:val="clear" w:pos="708"/>
          <w:tab w:val="center" w:pos="5954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jegyző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St4z0">
    <w:name w:val="WW8NumSt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4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4:08:00Z</dcterms:created>
  <dc:creator>Judit</dc:creator>
  <dc:description/>
  <cp:keywords/>
  <dc:language>en-US</dc:language>
  <cp:lastModifiedBy>Önkormányzat</cp:lastModifiedBy>
  <cp:lastPrinted>2016-07-04T13:23:00Z</cp:lastPrinted>
  <dcterms:modified xsi:type="dcterms:W3CDTF">2016-07-21T08:15:00Z</dcterms:modified>
  <cp:revision>13</cp:revision>
  <dc:subject/>
  <dc:title/>
</cp:coreProperties>
</file>