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/>
        </w:rPr>
        <w:t>Nyárád Község Önkormányzatának Képviselő-testülete, Pápadereske Község Önkormányzatának Képviselő-testülete, Magyarország helyi önkormányzatairól szóló 2011. évi CLXXXIX. törvény 87. §-a, valamint a nemzeti köznevelésről szóló 2011. évi CXC. törvény 74. § (2) bekezdésében foglalt rendelkezések alapján megállapodnak abban, hogy az óvodai nevelés feladataik ellátására jogi személyiséggel rendelkező intézményfenntartó társulást hoznak lét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/>
        <w:t>A Társulás neve, székhelye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eve:  Nyárád, Pápadereske,  Óvoda Fenntartó Társulás (továbbiakban: Társulás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zékhelye: 8512 Nyárád, Kossuth u.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otnoteCharacters"/>
          <w:rStyle w:val="FootnoteAnchor"/>
        </w:rPr>
        <w:footnoteReference w:id="4"/>
      </w:r>
      <w:r>
        <w:rPr/>
        <w:t xml:space="preserve">A Társulás tagjainak neve, székhelye, képviselője: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yárád Község Önkormányzat Képviselő-testülete, képviseli: Pajak Károly polgármester</w:t>
      </w:r>
    </w:p>
    <w:p>
      <w:pPr>
        <w:pStyle w:val="Normal"/>
        <w:ind w:left="720" w:hanging="0"/>
        <w:jc w:val="both"/>
        <w:rPr/>
      </w:pPr>
      <w:r>
        <w:rPr/>
        <w:t>8512 Nyárád, Kossuth u.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ápadereske Község Önkormányzat Képviselő-testülete, képviseli: Németh Tibor polgármest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padereske Rákóczi u. 4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 Társuláshoz tartozó települések lakosságszáma: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 társult települések költségvetési törvényben meghatározott lakosságszámát az 1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függelék tartalmazza, amely adatoknak – a társulási megállapodás módosítása nélküli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ktualizálásáról a munkaszervezeti feladatokat ellátó Nyárádi Közös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Önkormányzati Hivatal jegyzője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Társulás működési területe:</w:t>
      </w:r>
      <w:r>
        <w:rPr>
          <w:b/>
        </w:rPr>
        <w:t xml:space="preserve"> </w:t>
      </w:r>
      <w:r>
        <w:rPr/>
        <w:t>A tag önkormányzatok közigazgatási területe.</w:t>
      </w:r>
      <w:r>
        <w:rPr>
          <w:b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sulás által ellátott feladat-és hatáskörök: </w:t>
      </w:r>
    </w:p>
    <w:p>
      <w:pPr>
        <w:pStyle w:val="Normal"/>
        <w:ind w:left="720" w:hanging="0"/>
        <w:jc w:val="both"/>
        <w:rPr/>
      </w:pPr>
      <w:r>
        <w:rPr/>
        <w:t xml:space="preserve">A társult települési önkormányzatok közigazgatási területén, a nemzeti köznevelésről szóló 2011. évi CXC. törvényben foglalt óvodai neveléssel összefüggő feladatok ellátása, valamint a közoktatásról szóló 1993. évi LXXIX. tv. 102. §. (2) bekezdésében foglaltak szerinti gyermekek napközbeni ellátás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Társulás a feladatok ellátását az önkormányzatok által közösen alapított köznevelési intézmény fenntartásával biztosítja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 w:val="false"/>
          <w:bCs w:val="false"/>
        </w:rPr>
        <w:t xml:space="preserve">A Társulás tagjai által közösen alapított költségvetési szerv tekintetében a nemzeti köznevelésről szóló 2011. évi CXC tv. 83. §. (2) bekezdésében foglalt fenntartói jogokat, valamint az államháztartásról szóló 2011. évi CXCV. törvény (továbbiakban: Áht.) 9. §. (1) bekezdése szerinti költségvetési szerv irányításával összefüggő hatásköröket a </w:t>
      </w:r>
      <w:r>
        <w:rPr/>
        <w:t xml:space="preserve">Társulási Tanács </w:t>
      </w:r>
      <w:r>
        <w:rPr>
          <w:b w:val="false"/>
          <w:bCs w:val="false"/>
        </w:rPr>
        <w:t xml:space="preserve">gyakorolja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>A feladat ellátását biztosító intézmény neve, székhelye, tagintézménye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Nyárád Székhelyű Közös Fenntartású Napközi-otthonos Óvoda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zékhelye: 8512 Nyárád, Arany J. u. 58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Az intézményt a nemzeti köznevelésről szóló 2011. évi CXC. tv. és a 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közalkalmazottak jogállásáról szóló 1992. évi XXXIII. tv. előírásai alapján 5 évre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megbízott magasabb vezetőnek minősülő intézményvezető vezet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>
          <w:rStyle w:val="FootnoteCharacters"/>
          <w:rStyle w:val="FootnoteAnchor"/>
        </w:rPr>
        <w:footnoteReference w:id="6"/>
      </w:r>
      <w:r>
        <w:rPr/>
        <w:t xml:space="preserve">A Társulás döntéshozó szerve, a döntéshozó szervének tagjait megillető    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szavazatarány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.) A társulás legfőbb döntéshozó szerve a </w:t>
      </w:r>
      <w:r>
        <w:rPr>
          <w:b/>
        </w:rPr>
        <w:t>Társulási Tanács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</w:t>
      </w:r>
      <w:r>
        <w:rPr>
          <w:b/>
        </w:rPr>
        <w:t>Társulási Tanács</w:t>
      </w:r>
      <w:r>
        <w:rPr/>
        <w:t xml:space="preserve"> a társulásban résztvevő települési önkormányzatok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eiből és a társulás tagjai által delegált 1 fő települési képviselőből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összesen 4 főből áll. A Társulási Tanácsi tagság a polgármesteri tisztség és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elepülési képviselői mandátum megszűnésével egyidejűleg szűnik meg.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t akadályoztatása esetén az alpolgármester helyettesíti. Mindkettő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kadályoztatása esetén az Ügyrendi  Bizottság elnöke jogosult az önkormányza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képviseletére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társulásban részt vevő települési önkormányzat jegyzője részt vehet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ársulási Tanács munkájában, melynek során tanácskozási jog illeti meg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Társulási Tanács szükség szerint, de legalább évi 4 alkalommal tart ülést. </w:t>
        <w:br/>
        <w:t xml:space="preserve">                       A Társulási Tanács alakuló ülését a Társulás székhely településének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e hívja össze. A Társulási Tanács az alakuló ülésen választja meg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agjai sorából minősített többséggel az elnököt és az alelnököt. Az alakuló ülés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korelnök vezeti. Az elnök személyére a Társulási Tanács bármely tagj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javaslatot tehet. Az elnököt távollétében a korelnök helyettesíti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Az elnök feladatai: és hatáskö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sszehívja és vezeti a Társulási Tanács ülésé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kodik az előterjesztések összeállításáról, a Társulási Tanács</w:t>
      </w:r>
    </w:p>
    <w:p>
      <w:pPr>
        <w:pStyle w:val="Normal"/>
        <w:ind w:left="1860" w:hanging="0"/>
        <w:jc w:val="both"/>
        <w:rPr/>
      </w:pPr>
      <w:r>
        <w:rPr/>
        <w:t xml:space="preserve">    </w:t>
      </w:r>
      <w:r>
        <w:rPr/>
        <w:t xml:space="preserve">tagjainak történő kiküld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>
          <w:vertAlign w:val="superscript"/>
        </w:rPr>
        <w:t xml:space="preserve"> </w:t>
      </w:r>
      <w:r>
        <w:rPr/>
        <w:t xml:space="preserve">b.) A Társulási Tanács tagjainak 1-1 szavazata van, döntését határozattal, egyszerű      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     </w:t>
      </w:r>
      <w:r>
        <w:rPr/>
        <w:t>szótöbbséggel  hozza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       </w:t>
      </w:r>
      <w:r>
        <w:rPr/>
        <w:t xml:space="preserve">A Társulási Tanács határozatképes, ha az ülésén legalább 3 szavazattal  </w:t>
      </w:r>
    </w:p>
    <w:p>
      <w:pPr>
        <w:pStyle w:val="Normal"/>
        <w:ind w:left="284" w:hanging="0"/>
        <w:jc w:val="both"/>
        <w:rPr/>
      </w:pPr>
      <w:r>
        <w:rPr/>
        <w:t xml:space="preserve">                  </w:t>
      </w:r>
      <w:r>
        <w:rPr/>
        <w:t xml:space="preserve">rendelkező képviselő jelen van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Az egyszerű szótöbbséget igénylő javaslat elfogadásához a jelen lévő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képviselők több mint a felének igen szavazata szükséges. 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       </w:t>
      </w:r>
      <w:r>
        <w:rPr/>
        <w:t xml:space="preserve">A minősített többséghez a tagok több mint a felének (3 fő) igen szavazata </w:t>
      </w:r>
    </w:p>
    <w:p>
      <w:pPr>
        <w:pStyle w:val="Normal"/>
        <w:ind w:left="284" w:hanging="0"/>
        <w:jc w:val="both"/>
        <w:rPr/>
      </w:pPr>
      <w:r>
        <w:rPr/>
        <w:t xml:space="preserve">                  </w:t>
      </w:r>
      <w:r>
        <w:rPr/>
        <w:t xml:space="preserve">szükséges.  </w:t>
      </w:r>
    </w:p>
    <w:p>
      <w:pPr>
        <w:pStyle w:val="Normal"/>
        <w:ind w:left="284" w:hanging="0"/>
        <w:jc w:val="both"/>
        <w:rPr/>
      </w:pPr>
      <w:r>
        <w:rPr/>
        <w:tab/>
        <w:tab/>
        <w:t>A Társulási Tanács minősített többséggel hozott döntése szükség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árt ülés elrendeléséhez, ha a vagyonával való rendelkezés és az általa kiírt pályázat tárgyalásakor, ha a nyilvános tárgyalás üzleti érdeket sérte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 hatáskörébe utalt választás, kinevezés, felmentés, vezetői megbízás adása, illetőleg visszavonása, fegyelmi eljárás megindítása, fegyelmi büntetés kiszab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dósságrendezési eljárás megindításához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Társulási Tanács üléseiről  jegyzőkönyvet kell készíteni, amelyre a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épviselő-testületi ülésről készített jegyzőkönyvre vonatkozó szabályokat kell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lkalmazni azzal, hogy a jegyzőkönyvet az elnök és a Társulási Tanács által </w:t>
      </w:r>
    </w:p>
    <w:p>
      <w:pPr>
        <w:pStyle w:val="Normal"/>
        <w:rPr/>
      </w:pPr>
      <w:r>
        <w:rPr/>
        <w:t xml:space="preserve">                       </w:t>
      </w:r>
      <w:r>
        <w:rPr/>
        <w:t>felhatalmazott személy írja alá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1080" w:hanging="0"/>
        <w:rPr/>
      </w:pPr>
      <w:r>
        <w:rPr/>
        <w:t>c.) A Társulási Tanács kizárólagos feladatai:</w:t>
      </w:r>
    </w:p>
    <w:p>
      <w:pPr>
        <w:pStyle w:val="Normal"/>
        <w:numPr>
          <w:ilvl w:val="0"/>
          <w:numId w:val="2"/>
        </w:numPr>
        <w:rPr/>
      </w:pPr>
      <w:r>
        <w:rPr/>
        <w:t>Megválasztja a tisztségviselőit</w:t>
      </w:r>
    </w:p>
    <w:p>
      <w:pPr>
        <w:pStyle w:val="Normal"/>
        <w:numPr>
          <w:ilvl w:val="0"/>
          <w:numId w:val="2"/>
        </w:numPr>
        <w:rPr/>
      </w:pPr>
      <w:r>
        <w:rPr/>
        <w:t>Kinevezi az általa fenntartott költségvetési szerv vezetőjét</w:t>
      </w:r>
    </w:p>
    <w:p>
      <w:pPr>
        <w:pStyle w:val="Normal"/>
        <w:numPr>
          <w:ilvl w:val="0"/>
          <w:numId w:val="2"/>
        </w:numPr>
        <w:rPr/>
      </w:pPr>
      <w:r>
        <w:rPr/>
        <w:t>Gyakorolja a nemzeti köznevelésről szóló 2011. évi CXC. tv. 83. §. (2) bekezdésében foglalt fenntartói jogok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fogadja a Társulás éves költségvetését, zárszámadását. </w:t>
      </w:r>
    </w:p>
    <w:p>
      <w:pPr>
        <w:pStyle w:val="Normal"/>
        <w:numPr>
          <w:ilvl w:val="0"/>
          <w:numId w:val="2"/>
        </w:numPr>
        <w:rPr/>
      </w:pPr>
      <w:r>
        <w:rPr/>
        <w:t>Gyakorolja az Áht. 9. §. (1) bekezdésében foglalt irányítási jogokat a köznevelési feladatok ellátására létrehozott költségvetési szerv tekintetében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otnoteCharacters"/>
          <w:rStyle w:val="FootnoteAnchor"/>
        </w:rPr>
        <w:footnoteReference w:id="7"/>
      </w:r>
      <w:r>
        <w:rPr/>
        <w:t xml:space="preserve">A Társulás vagyona, a vagyonátadás feltételei, a tulajdonosi jogok és kötelezettségek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gyakorlásának rendje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 Nyárád 425. hrsz-on nyilvántartott, Nyárád Arany J. u. 58. szám alatt lévő óvod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épület, valamint leltár szerinti felszerelései és ingóságai Nyárád Közsé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Önkormányzat Képviselő-testületének tulajdonát képezik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z ingatla felújításáról, a bennük lévő felszerelések, berendezések pótlásáról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ulajdonos önkormányzat gondoskodik. A felhalmozási, felújítási feladatokho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ükséges fedezetet a  tulajdonos önkormányzat biztosítja.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költségvetési szerv részére a tulajdonos önkormányzat a használati jogot telje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erjedelemben biztosítja. Az intézmény a rendelkezésére álló vagyontárgyakat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eladatok ellátásához szabadon használhatja, de nem idegenítheti el és nem terhelhet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g azoka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társulási megállapodás hatálybalépését követően keletkezett vagyonnövekmény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ársuló képviselő-testületek közös vagyona pénzügyi hozzájárulásuk alapján.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ársulás megszűnése esetén a Ptk. közös tulajdon megszüntetésére vonatkoz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bályai szerint kell eljár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)  </w:t>
      </w:r>
      <w:r>
        <w:rPr>
          <w:rStyle w:val="FootnoteCharacters"/>
          <w:rStyle w:val="FootnoteAnchor"/>
        </w:rPr>
        <w:footnoteReference w:id="8"/>
      </w:r>
      <w:r>
        <w:rPr/>
        <w:t>A Társulás fenntartásával, működtetésével kapcsolatosan az egyes képviselő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estületek pénzügyi hozzájárulásának mértéke, teljesítésének módja: </w:t>
        <w:br/>
      </w:r>
    </w:p>
    <w:p>
      <w:pPr>
        <w:pStyle w:val="Normal"/>
        <w:ind w:left="792" w:hanging="0"/>
        <w:rPr/>
      </w:pPr>
      <w:r>
        <w:rPr/>
        <w:t>A Társulás bevételei:</w:t>
        <w:br/>
      </w:r>
    </w:p>
    <w:p>
      <w:pPr>
        <w:pStyle w:val="Normal"/>
        <w:ind w:left="720" w:hanging="0"/>
        <w:rPr/>
      </w:pPr>
      <w:r>
        <w:rPr/>
        <w:t>a.) a központi költségvetésből nyújtott támogatás</w:t>
      </w:r>
    </w:p>
    <w:p>
      <w:pPr>
        <w:pStyle w:val="Normal"/>
        <w:ind w:left="720" w:hanging="0"/>
        <w:rPr/>
      </w:pPr>
      <w:r>
        <w:rPr/>
        <w:t>b.) a Társulás által elnyert támogatások,</w:t>
      </w:r>
    </w:p>
    <w:p>
      <w:pPr>
        <w:pStyle w:val="Normal"/>
        <w:ind w:left="720" w:hanging="0"/>
        <w:rPr/>
      </w:pPr>
      <w:r>
        <w:rPr/>
        <w:t>c.) az önkormányzatok hozzájárulása</w:t>
      </w:r>
      <w:r>
        <w:rPr>
          <w:b/>
        </w:rPr>
        <w:t xml:space="preserve">, </w:t>
      </w:r>
      <w:r>
        <w:rPr/>
        <w:t xml:space="preserve">melynek összegét a Társulási Tanács állapítja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meg. A hozzájárulás megállapítása, mértéke a Társulás éves költségvetésében kerül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meghatározásra. </w:t>
      </w:r>
    </w:p>
    <w:p>
      <w:pPr>
        <w:pStyle w:val="Normal"/>
        <w:rPr/>
      </w:pPr>
      <w:r>
        <w:rPr/>
        <w:t xml:space="preserve">             </w:t>
      </w:r>
      <w:r>
        <w:rPr/>
        <w:t>d.) jogi személyek támogatásai, felajánlásai, hozzájárulásai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.) a társulási célok elérése érdekében kifejtett gazdasági tevékenységből, </w:t>
      </w:r>
    </w:p>
    <w:p>
      <w:pPr>
        <w:pStyle w:val="Normal"/>
        <w:rPr/>
      </w:pPr>
      <w:r>
        <w:rPr/>
        <w:t xml:space="preserve">                  </w:t>
      </w:r>
      <w:r>
        <w:rPr/>
        <w:t>rendezvényekből származó saját bevételek,</w:t>
      </w:r>
    </w:p>
    <w:p>
      <w:pPr>
        <w:pStyle w:val="Normal"/>
        <w:rPr/>
      </w:pPr>
      <w:r>
        <w:rPr/>
        <w:t xml:space="preserve">             </w:t>
      </w:r>
      <w:r>
        <w:rPr/>
        <w:t>f.) alapítványoktól, pályázatokból származó bevételek,</w:t>
      </w:r>
    </w:p>
    <w:p>
      <w:pPr>
        <w:pStyle w:val="Normal"/>
        <w:rPr/>
      </w:pPr>
      <w:r>
        <w:rPr/>
        <w:t xml:space="preserve">             </w:t>
      </w:r>
      <w:r>
        <w:rPr/>
        <w:t>g.) egyéb bevétel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A Társulás intézményének működési és fejlesztési kiadásait elsődlegesen a központ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állami támogatás terhére kell biztosítani.</w:t>
      </w:r>
    </w:p>
    <w:p>
      <w:pPr>
        <w:pStyle w:val="Normal"/>
        <w:ind w:left="792" w:hanging="0"/>
        <w:rPr/>
      </w:pPr>
      <w:r>
        <w:rPr/>
        <w:t>Amennyiben a központi állami támogatás az intézmény működésére és fejlesztésére nem elegendő, a kiadásokhoz a társulási tagok a következők szerint járulnak hozzá: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z intézmény fenntartásához történő hozzájárulás fedezetét  Nyárád Község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Önkormányzata, valamint Pápadereske Község Önkormányzata gyermeklétszá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ányosan biztosítja. saját költségvetése terhére működési célú pénzeszköz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átadása útján. Amennyiben Pápadereske településről az intézménybe egyetlen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yermek sem jár,  Pápadereske Község Önkormányzata a  mindenkori intézmény- </w:t>
      </w:r>
    </w:p>
    <w:p>
      <w:pPr>
        <w:pStyle w:val="Normal"/>
        <w:rPr/>
      </w:pPr>
      <w:r>
        <w:rPr/>
        <w:t xml:space="preserve">             </w:t>
      </w:r>
      <w:r>
        <w:rPr/>
        <w:t>vezetői pótlék 25 %-át fize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felújítási, fejlesztési kiadások teljes fedezetét, pályázatok önerő fedezetét Nyárád </w:t>
      </w:r>
    </w:p>
    <w:p>
      <w:pPr>
        <w:pStyle w:val="Normal"/>
        <w:rPr/>
      </w:pPr>
      <w:r>
        <w:rPr/>
        <w:t xml:space="preserve">            </w:t>
      </w:r>
      <w:r>
        <w:rPr/>
        <w:t>Község Önkormányzata biztosítja fejlesztési célú pénzeszköz átadáské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ápadereske Község Önkormányzata az intézmény állami támogatáson felül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öbbletköltségei finanszírozásához szükséges összeget évente saját költségvetési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ndeletében biztosítja. A hozzájárulást a gazdálkodási feladatot ellátó Nyárád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özös Önkormányzati Hivatal havi bontásban, havi egyenlő részletekben minden hó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égéig átutalással teljesíti a </w:t>
      </w:r>
      <w:r>
        <w:rPr>
          <w:bCs/>
          <w:lang w:eastAsia="en-US"/>
        </w:rPr>
        <w:t xml:space="preserve"> Nyárád, Pápadereske,  Óvoda Fenntartó Társulás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zámlájára.  A folyó évi költségvetés elfogadásáig az előző költségvetési évr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fogadott és teljes évre számított átadott pénzeszköz 1/12 része szerint  kiszámítot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összeg kerül utalásra havonta előlegként. A költségvetés elfogadását követően 15 </w:t>
      </w:r>
    </w:p>
    <w:p>
      <w:pPr>
        <w:pStyle w:val="Normal"/>
        <w:rPr>
          <w:bCs/>
          <w:lang w:eastAsia="en-US"/>
        </w:rPr>
      </w:pPr>
      <w:r>
        <w:rPr/>
        <w:t xml:space="preserve">             </w:t>
      </w:r>
      <w:r>
        <w:rPr/>
        <w:t>napon belül a különbözetet rendezni kell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10.)  A  társulás tagjai által vállalt pénzügyi hozzájárulás nem teljesítése esetén irányadó  </w:t>
      </w:r>
    </w:p>
    <w:p>
      <w:pPr>
        <w:pStyle w:val="Normal"/>
        <w:rPr/>
      </w:pPr>
      <w:r>
        <w:rPr/>
        <w:t xml:space="preserve">        </w:t>
      </w:r>
      <w:r>
        <w:rPr/>
        <w:t xml:space="preserve">eljárás: Abban az esetben, ha társulás tagja (önkormányzat) határidőben nem tesz eleget </w:t>
      </w:r>
    </w:p>
    <w:p>
      <w:pPr>
        <w:pStyle w:val="Normal"/>
        <w:rPr/>
      </w:pPr>
      <w:r>
        <w:rPr/>
        <w:t xml:space="preserve">         </w:t>
      </w:r>
      <w:r>
        <w:rPr/>
        <w:t>a jelen megállapodás szerinti fizetési kötelezettségének, a következő eljárás az irányad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.)  A fizetési határidő lejártát követő 15 napon belül a Társulási Tanács Elnöke írásban,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8  napos fizetési határidő megjelölésével felszólítja az érintett önkormányzatot </w:t>
      </w:r>
    </w:p>
    <w:p>
      <w:pPr>
        <w:pStyle w:val="Normal"/>
        <w:rPr/>
      </w:pPr>
      <w:r>
        <w:rPr/>
        <w:t xml:space="preserve">              </w:t>
      </w:r>
      <w:r>
        <w:rPr/>
        <w:t>fizetési  kötelezettségének teljesítésére.</w:t>
      </w:r>
    </w:p>
    <w:p>
      <w:pPr>
        <w:pStyle w:val="Normal"/>
        <w:rPr/>
      </w:pPr>
      <w:r>
        <w:rPr/>
        <w:t xml:space="preserve">         </w:t>
      </w:r>
      <w:r>
        <w:rPr/>
        <w:t xml:space="preserve">b.) Amennyiben az érintett önkormányzat a felszólításban megjelölt határidő lejártáig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em teljesíti fizetési kötelezettségét, úgy a Társulás Elnöke azonnali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eszedési megbízást – inkasszót – nyújt be a követelésre az érintett önkormányzat </w:t>
      </w:r>
    </w:p>
    <w:p>
      <w:pPr>
        <w:pStyle w:val="Normal"/>
        <w:rPr/>
      </w:pPr>
      <w:r>
        <w:rPr/>
        <w:t xml:space="preserve">              </w:t>
      </w:r>
      <w:r>
        <w:rPr/>
        <w:t>által a felhatalmazó levélben megjelölt bankszámla terhére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c.) Amennyiben az érintett önkormányzat fennálló tartozását jelen megállapodáson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alapuló azonnali beszedési megbízás benyújtását követő 60 napon belül nem teljesíti,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vele szemben adósságrendezési eljárás kezdeményezhető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d.) Az azonnali beszedési megbízásra vonatkozó felhatalmazó nyomtatványok ezen </w:t>
      </w:r>
    </w:p>
    <w:p>
      <w:pPr>
        <w:pStyle w:val="Normal"/>
        <w:rPr/>
      </w:pPr>
      <w:r>
        <w:rPr/>
        <w:t xml:space="preserve">              </w:t>
      </w:r>
      <w:r>
        <w:rPr/>
        <w:t>társulási megállapodás 1. számú mellékletét kép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) </w:t>
      </w:r>
      <w:r>
        <w:rPr>
          <w:rStyle w:val="FootnoteCharacters"/>
          <w:rStyle w:val="FootnoteAnchor"/>
        </w:rPr>
        <w:footnoteReference w:id="9"/>
      </w:r>
      <w:r>
        <w:rPr/>
        <w:t xml:space="preserve"> A rendeletalkotás szabályai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z intézményi térítési díj összegére a Társulási Tanács határozatban tesz javaslatot.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avaslatot tartalmazó határozatot a Társulási Tanács Elnöke küldi meg Nyárád Község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Önkormányzata Képviselő-testületének, aki az intézményben biztosítot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yermekétkeztetésért fizetendő intézményi térítési díjról rendeletet alkot. A rendeletet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Társulás működési területére vonatkozóan Nyárád községben kell kihirdetni, ezze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gyidejűleg meg kell küldeni a tag önkormányzatnak tájékoztatás é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ifüggesztés céljából. A tag önkormányzat térítési díj mentességről, kedvezményekrő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aját rendeleteiben dön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)</w:t>
      </w:r>
      <w:r>
        <w:rPr>
          <w:rStyle w:val="FootnoteCharacters"/>
          <w:rStyle w:val="FootnoteAnchor"/>
        </w:rPr>
        <w:footnoteReference w:id="10"/>
      </w:r>
      <w:r>
        <w:rPr/>
        <w:t xml:space="preserve"> A Társulás működéséről évente legalább egy alkalommal történő beszámolás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telezettsége: A Társulás éves gazdálkodásáról és működéséről a tárgyévet követő év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május 30-ig beszámolót készít.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A beszámolóban tájékoztatást kell adni a Társulás és az Intézmény :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személyi, dologi, tárgyi feltételeirő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a törvényességi, szakmai követelmények betartásáró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a létszámok (gyermek-, alkalmazotti) alakulásáról, csoportbeosztásró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minden olyan körülményről, mely az éves munkát jellemez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) A Társulás működésének ellenőrzési rendje: Az Áht. 27. §. (4) bekezdése alapján a </w:t>
      </w:r>
    </w:p>
    <w:p>
      <w:pPr>
        <w:pStyle w:val="Normal"/>
        <w:rPr/>
      </w:pPr>
      <w:r>
        <w:rPr/>
        <w:t xml:space="preserve">        </w:t>
      </w:r>
      <w:r>
        <w:rPr/>
        <w:t xml:space="preserve">Társulás  bevételeivel és kiadásaival kapcsolatban a tervezési, gazdálkodási, ellenőrzési, </w:t>
      </w:r>
    </w:p>
    <w:p>
      <w:pPr>
        <w:pStyle w:val="Normal"/>
        <w:rPr/>
      </w:pPr>
      <w:r>
        <w:rPr/>
        <w:t xml:space="preserve">        </w:t>
      </w:r>
      <w:r>
        <w:rPr/>
        <w:t xml:space="preserve">finanszírozási, adatszolgáltatási és beszámolási feladatok ellátásáról a Társulási Tanács </w:t>
      </w:r>
    </w:p>
    <w:p>
      <w:pPr>
        <w:pStyle w:val="Normal"/>
        <w:rPr/>
      </w:pPr>
      <w:r>
        <w:rPr/>
        <w:t xml:space="preserve">        </w:t>
      </w:r>
      <w:r>
        <w:rPr/>
        <w:t>munkaszervezeti feladatait ellátó Nyárádi Közös Önkormányzati Hivatal gondoskodik.</w:t>
      </w:r>
    </w:p>
    <w:p>
      <w:pPr>
        <w:pStyle w:val="WWSzvegtrzsbehzssal3"/>
        <w:ind w:left="284" w:hanging="0"/>
        <w:rPr/>
      </w:pPr>
      <w:r>
        <w:rPr/>
      </w:r>
    </w:p>
    <w:p>
      <w:pPr>
        <w:pStyle w:val="WWSzvegtrzsbehzssal3"/>
        <w:ind w:left="284" w:hanging="0"/>
        <w:rPr/>
      </w:pPr>
      <w:r>
        <w:rPr>
          <w:rFonts w:eastAsia="Times New Roman"/>
          <w:b/>
        </w:rPr>
        <w:t xml:space="preserve">    </w:t>
      </w:r>
      <w:r>
        <w:rPr/>
        <w:t xml:space="preserve">A Társulás működésének ellenőrzéséhez a feladatok egyeztetését a Társulási Tanács  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</w:t>
      </w:r>
      <w:r>
        <w:rPr/>
        <w:t xml:space="preserve">Elnöke végzi. Az ellenőrzés során írásos megbízással képviselők vagy pénzügyi   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</w:t>
      </w:r>
      <w:r>
        <w:rPr/>
        <w:t xml:space="preserve">szakemberek is képviselhetik a polgármestereket. A polgármesterek egyenrangúak és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</w:t>
      </w:r>
      <w:r>
        <w:rPr/>
        <w:t>egyenjogúak.</w:t>
      </w:r>
    </w:p>
    <w:p>
      <w:pPr>
        <w:pStyle w:val="WWSzvegtrzsbehzssal3"/>
        <w:ind w:left="284" w:hanging="0"/>
        <w:rPr/>
      </w:pPr>
      <w:r>
        <w:rPr/>
      </w:r>
    </w:p>
    <w:p>
      <w:pPr>
        <w:pStyle w:val="WWSzvegtrzsbehzssal3"/>
        <w:ind w:left="284" w:hanging="0"/>
        <w:rPr/>
      </w:pPr>
      <w:r>
        <w:rPr>
          <w:rFonts w:eastAsia="Times New Roman"/>
          <w:b/>
        </w:rPr>
        <w:t xml:space="preserve">    </w:t>
      </w:r>
      <w:r>
        <w:rPr/>
        <w:t xml:space="preserve">Az ellenőrzések eredményéről, valamint a társulás pénzügyi helyzetéről, a társulás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</w:t>
      </w:r>
      <w:r>
        <w:rPr/>
        <w:t xml:space="preserve">tevékenységének és céljainak megvalósulásáról a Társulási Tanács Elnöke a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</w:t>
      </w:r>
      <w:r>
        <w:rPr/>
        <w:t>zárszámadás elfogadásával egyidejűleg számol be a Társulási Tanácsnak.</w:t>
      </w:r>
    </w:p>
    <w:p>
      <w:pPr>
        <w:pStyle w:val="WWSzvegtrzsbehzssal3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Rendszeresen – ha jogszabály másképp nem rendelkezik, négyévenként legalább egy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alkalommal – ellenőrizni kell az Intézmény gazdálkodását, működésének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törvényességét, hatékonyságát, a szakmai munka eredményességét, a gyermekvédelmi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tevékenységet, a gyermekbaleset megelőzése érdekében tett intézkedéseket.</w:t>
      </w:r>
    </w:p>
    <w:p>
      <w:pPr>
        <w:pStyle w:val="WWSzvegtrzsbehzssal3"/>
        <w:ind w:left="284" w:hanging="0"/>
        <w:rPr>
          <w:b/>
          <w:b/>
        </w:rPr>
      </w:pPr>
      <w:r>
        <w:rPr>
          <w:b/>
        </w:rPr>
      </w:r>
    </w:p>
    <w:p>
      <w:pPr>
        <w:pStyle w:val="WWSzvegtrzsbehzssal3"/>
        <w:ind w:left="284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A társult képviselő-testületek együttesen és külön-külön is tájékoztatást kérhetnek az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 </w:t>
      </w:r>
      <w:r>
        <w:rPr/>
        <w:t xml:space="preserve">intézményvezetőtől, az egyes feladatok megvalósításáról, melyet az intézményvezető a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</w:t>
      </w:r>
      <w:r>
        <w:rPr/>
        <w:t>Intézmény</w:t>
      </w:r>
      <w:r>
        <w:rPr>
          <w:b/>
        </w:rPr>
        <w:t xml:space="preserve"> </w:t>
      </w:r>
      <w:r>
        <w:rPr/>
        <w:t>belső szabályzataiban rögzített rendnek megfelelően köteles megadni.</w:t>
      </w:r>
    </w:p>
    <w:p>
      <w:pPr>
        <w:pStyle w:val="WWSzvegtrzsbehzssal3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    </w:t>
      </w:r>
      <w:r>
        <w:rPr/>
        <w:t>A Társulás, illetve az Intézmény</w:t>
      </w:r>
      <w:r>
        <w:rPr>
          <w:b/>
        </w:rPr>
        <w:t xml:space="preserve"> </w:t>
      </w:r>
      <w:r>
        <w:rPr/>
        <w:t xml:space="preserve">költségvetési-, pénzügyi-gazdasági ellenőrzését 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 xml:space="preserve">Pápakörnyéki Önkormányzatok Feladatellátó Társulás belső ellenőrzése végzi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WWSzvegtrzsbehzssal3"/>
        <w:ind w:left="284" w:hanging="0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 Veszprém Megyei Kormányhivatal vezetője törvényességi ellenőrzési jogkörében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 </w:t>
      </w:r>
      <w:r>
        <w:rPr/>
        <w:t xml:space="preserve">vizsgálja, hogy a Társulás szervezete, működése, döntéshozatali eljárása megfelel-e a </w:t>
      </w:r>
    </w:p>
    <w:p>
      <w:pPr>
        <w:pStyle w:val="WWSzvegtrzsbehzssal3"/>
        <w:ind w:left="284" w:hanging="0"/>
        <w:rPr/>
      </w:pPr>
      <w:r>
        <w:rPr>
          <w:rFonts w:eastAsia="Times New Roman"/>
        </w:rPr>
        <w:t xml:space="preserve">     </w:t>
      </w:r>
      <w:r>
        <w:rPr/>
        <w:t>jogszabály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4.) A megállapodás módosításának feltételei:</w:t>
      </w:r>
      <w:r>
        <w:rPr>
          <w:b/>
        </w:rPr>
        <w:t xml:space="preserve"> </w:t>
      </w:r>
      <w:r>
        <w:rPr/>
        <w:t xml:space="preserve">A társulási megállapodás módosítását, </w:t>
      </w:r>
    </w:p>
    <w:p>
      <w:pPr>
        <w:pStyle w:val="Normal"/>
        <w:rPr/>
      </w:pPr>
      <w:r>
        <w:rPr/>
        <w:t xml:space="preserve">       </w:t>
      </w:r>
      <w:r>
        <w:rPr/>
        <w:t xml:space="preserve">bármely tag önkormányzat kezdeményezheti a Társulási Tanács felé írásban - az erről </w:t>
      </w:r>
    </w:p>
    <w:p>
      <w:pPr>
        <w:pStyle w:val="Normal"/>
        <w:rPr/>
      </w:pPr>
      <w:r>
        <w:rPr/>
        <w:t xml:space="preserve">       </w:t>
      </w:r>
      <w:r>
        <w:rPr/>
        <w:t xml:space="preserve">szóló indokolást tartalmazó képviselő-testületi határozat megküldésével. Az ilyen </w:t>
      </w:r>
    </w:p>
    <w:p>
      <w:pPr>
        <w:pStyle w:val="Normal"/>
        <w:rPr/>
      </w:pPr>
      <w:r>
        <w:rPr/>
        <w:t xml:space="preserve">       </w:t>
      </w:r>
      <w:r>
        <w:rPr/>
        <w:t xml:space="preserve">kezdeményezésről a Társulási Tanács a legközelebbi ülésén döntést hoz. </w:t>
      </w:r>
    </w:p>
    <w:p>
      <w:pPr>
        <w:pStyle w:val="Normal"/>
        <w:rPr/>
      </w:pPr>
      <w:r>
        <w:rPr/>
        <w:t xml:space="preserve">       </w:t>
      </w:r>
      <w:r>
        <w:rPr/>
        <w:t xml:space="preserve">A Társuláshoz csatlakozni kizárólag július és augusztus hónapokban lehet.  A </w:t>
      </w:r>
    </w:p>
    <w:p>
      <w:pPr>
        <w:pStyle w:val="Normal"/>
        <w:rPr/>
      </w:pPr>
      <w:r>
        <w:rPr/>
        <w:t xml:space="preserve">       </w:t>
      </w:r>
      <w:r>
        <w:rPr/>
        <w:t xml:space="preserve">csatlakozásról a képviselő-testületnek legalább 6 hónappal korábban minősített </w:t>
      </w:r>
    </w:p>
    <w:p>
      <w:pPr>
        <w:pStyle w:val="Normal"/>
        <w:rPr/>
      </w:pPr>
      <w:r>
        <w:rPr/>
        <w:t xml:space="preserve">       </w:t>
      </w:r>
      <w:r>
        <w:rPr/>
        <w:t xml:space="preserve">többséggel kell dönteni, és azt írásban  a Társulási Tanácson keresztül a társulás tagjaival </w:t>
      </w:r>
    </w:p>
    <w:p>
      <w:pPr>
        <w:pStyle w:val="Normal"/>
        <w:rPr/>
      </w:pPr>
      <w:r>
        <w:rPr/>
        <w:t xml:space="preserve">       </w:t>
      </w:r>
      <w:r>
        <w:rPr/>
        <w:t xml:space="preserve">közöln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 társulásban résztvevő képviselő-testületek mindegyikének minősített többséggel hozot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öntése szükséges: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 xml:space="preserve">a) a társulási megállapodás jóváhagyásához, 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 xml:space="preserve">b) a társulási megállapodás módosításához, 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 xml:space="preserve">c) a társulás megszüntetéséhez, 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>d) a társuláshoz történő csatlakozáshoz való hozzájárulásho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5.) A társulásból történő kiválás és kizárás: A Társulásból kiválni kizárólag július és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ugusztus hónapokban lehet. A kérelmet 6 hónappal korábban kell bejelenten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A Társulásból a Társulási Tanács minősített többségű döntésével július, augusztus  </w:t>
      </w:r>
    </w:p>
    <w:p>
      <w:pPr>
        <w:pStyle w:val="TextBodyIndent"/>
        <w:ind w:left="28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hónapokban  kizárhatja azt a tagot, aki a társulás fenntartásához szükséges források    </w:t>
      </w:r>
    </w:p>
    <w:p>
      <w:pPr>
        <w:pStyle w:val="TextBodyIndent"/>
        <w:ind w:left="28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biztosításáról folyamatosan legalább három hónapig nem gondoskodik, illetve a   </w:t>
      </w:r>
    </w:p>
    <w:p>
      <w:pPr>
        <w:pStyle w:val="TextBodyIndent"/>
        <w:ind w:left="28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Társulás működését egyébként ellehetetlenít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) A Társulás megszűnik:</w:t>
      </w:r>
    </w:p>
    <w:p>
      <w:pPr>
        <w:pStyle w:val="Normal"/>
        <w:rPr/>
      </w:pPr>
      <w:r>
        <w:rPr/>
        <w:t xml:space="preserve">    </w:t>
      </w:r>
      <w:r>
        <w:rPr/>
        <w:t xml:space="preserve">a.) ha a megállapodásban meghatározott időtartam eltelt, vagy törvényben szabályozott </w:t>
      </w:r>
    </w:p>
    <w:p>
      <w:pPr>
        <w:pStyle w:val="Normal"/>
        <w:rPr/>
      </w:pPr>
      <w:r>
        <w:rPr/>
        <w:t xml:space="preserve">         </w:t>
      </w:r>
      <w:r>
        <w:rPr/>
        <w:t>megszűnési feltétel megvalósult.</w:t>
      </w:r>
    </w:p>
    <w:p>
      <w:pPr>
        <w:pStyle w:val="Normal"/>
        <w:rPr/>
      </w:pPr>
      <w:r>
        <w:rPr/>
        <w:t xml:space="preserve">    </w:t>
      </w:r>
      <w:r>
        <w:rPr/>
        <w:t>b.) ha a Társulás tagjai minősített többségű döntéssel azt elhatározzák.</w:t>
      </w:r>
    </w:p>
    <w:p>
      <w:pPr>
        <w:pStyle w:val="Normal"/>
        <w:rPr/>
      </w:pPr>
      <w:r>
        <w:rPr/>
        <w:t xml:space="preserve">    </w:t>
      </w:r>
      <w:r>
        <w:rPr/>
        <w:t>c.) a törvény erejénél fogva</w:t>
      </w:r>
    </w:p>
    <w:p>
      <w:pPr>
        <w:pStyle w:val="Normal"/>
        <w:rPr/>
      </w:pPr>
      <w:r>
        <w:rPr/>
        <w:t xml:space="preserve">    </w:t>
      </w:r>
      <w:r>
        <w:rPr/>
        <w:t>d.) a bíróság jogerős döntése alapjá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7.) A társulás megszűnése esetén a tagok egymással való elszámolásának kötelezettsége,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 xml:space="preserve">       </w:t>
      </w:r>
      <w:r>
        <w:rPr/>
        <w:t xml:space="preserve">módja: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a.) Amennyiben a kiválás miatt a kiváló tag illetékességi területén addig ellátott feladatok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megszűnése következtében a Társulást fizetési kötelezettség terheli, ennek teljes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 xml:space="preserve">           </w:t>
      </w:r>
      <w:r>
        <w:rPr/>
        <w:t xml:space="preserve">összegét a kilépő tag viseli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 xml:space="preserve">b.) A tagság megszűnéséből fakadó teljes körű elszámolást a kiváló tag és a Társulás 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/>
        <w:t xml:space="preserve">     </w:t>
      </w:r>
      <w:r>
        <w:rPr/>
        <w:t>között az adott év mérlegét elfogadó Társulási Tanács állapítja meg és hagyja jóvá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c.) Amennyiben a társulásból kiváló önkormányzat bármilyen cél vagy más központi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alapból vagy forrásból megvalósuló közös beruházásban vesz részt, a kilépés őt nem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jogosítja fel arra, hogy a Társulási Tanács döntésével megvalósuló beruházásban az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önkormányzati támogatást ne fizesse meg. A teljesítést követően a kilépés lehetősége </w:t>
      </w:r>
    </w:p>
    <w:p>
      <w:pPr>
        <w:pStyle w:val="Normal"/>
        <w:autoSpaceDE w:val="false"/>
        <w:jc w:val="both"/>
        <w:rPr>
          <w:sz w:val="18"/>
          <w:szCs w:val="18"/>
          <w:highlight w:val="yellow"/>
        </w:rPr>
      </w:pPr>
      <w:r>
        <w:rPr/>
        <w:t xml:space="preserve">           </w:t>
      </w:r>
      <w:r>
        <w:rPr/>
        <w:t>számára az általános szabályok szerint nyílik meg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d.) A társulás megszűnése, a társulásból történő kiválás, kizárás esetén  a Társulás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    </w:t>
      </w:r>
      <w:r>
        <w:rPr/>
        <w:t xml:space="preserve">vagyonát a Társulás azon tagjának kell visszaadni, amelyik azt a Társulás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    </w:t>
      </w:r>
      <w:r>
        <w:rPr/>
        <w:t xml:space="preserve">rendelkezésére bocsátotta. Egyebekben a közös tulajdonra vonatkozó rendelkezéseket   </w:t>
      </w:r>
    </w:p>
    <w:p>
      <w:pPr>
        <w:pStyle w:val="Normal"/>
        <w:autoSpaceDE w:val="false"/>
        <w:ind w:left="426" w:hanging="0"/>
        <w:rPr/>
      </w:pPr>
      <w:r>
        <w:rPr/>
        <w:t xml:space="preserve">     </w:t>
      </w:r>
      <w:r>
        <w:rPr/>
        <w:t xml:space="preserve">kell alkalmazni. </w:t>
        <w:br/>
      </w:r>
    </w:p>
    <w:p>
      <w:pPr>
        <w:pStyle w:val="Normal"/>
        <w:autoSpaceDE w:val="false"/>
        <w:jc w:val="both"/>
        <w:rPr/>
      </w:pPr>
      <w:r>
        <w:rPr/>
        <w:t xml:space="preserve">18.) A társulás munkaszervezeti feladataink ellátása: A Társulási Tanács munkaszervezeti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feladatait (döntések előkészítése, végrehajtás szervezése) a Társulás székhelyének közös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hivatala, a Nyárádi Közös Önkormányzati Hivatal (továbbiakban: Hivatal) </w:t>
      </w:r>
    </w:p>
    <w:p>
      <w:pPr>
        <w:pStyle w:val="Normal"/>
        <w:autoSpaceDE w:val="false"/>
        <w:rPr>
          <w:i/>
          <w:i/>
          <w:color w:val="0070C0"/>
        </w:rPr>
      </w:pPr>
      <w:r>
        <w:rPr/>
        <w:t xml:space="preserve">        </w:t>
      </w:r>
      <w:r>
        <w:rPr/>
        <w:t xml:space="preserve">látja el. 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70C0"/>
        </w:rPr>
      </w:pPr>
      <w:r>
        <w:rPr/>
        <w:t xml:space="preserve">  </w:t>
      </w:r>
      <w:r>
        <w:rPr/>
        <w:t>A munkaszervezeti feladatok ellátása magában foglalja az alábbiakat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70C0"/>
        </w:rPr>
      </w:pPr>
      <w:r>
        <w:rPr/>
        <w:t>előkészíti a Társulási Tanács üléseit és gondoskodik a döntések végrehajtásáról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70C0"/>
        </w:rPr>
      </w:pPr>
      <w:r>
        <w:rPr/>
        <w:t>összeállítja a költségvetés tervezetét és ellátja a költségvetés végrehajtásával kapcsolatos feladatokat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70C0"/>
        </w:rPr>
      </w:pPr>
      <w:r>
        <w:rPr/>
        <w:t>elkészíti, elkészítteti a társulás pályázatait, és végzi azokat a szakmai feladatokat, melyekkel a társulás megbízz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70C0"/>
        </w:rPr>
      </w:pPr>
      <w:r>
        <w:rPr/>
        <w:t>ellátja a gazdálkodási feladatokat a Társulási Tanács és a Közös Fenntartású  Napközi-otthonos Óvoda vonatkozásában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70C0"/>
        </w:rPr>
      </w:pPr>
      <w:r>
        <w:rPr/>
        <w:t>ellátja az adminisztrációs feladatokat.</w:t>
      </w:r>
    </w:p>
    <w:p>
      <w:pPr>
        <w:pStyle w:val="Normal"/>
        <w:autoSpaceDE w:val="false"/>
        <w:ind w:left="1353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jc w:val="both"/>
        <w:rPr/>
      </w:pPr>
      <w:r>
        <w:rPr/>
        <w:t xml:space="preserve">Jelen társulási megállapodás 2017. július 1. napján lép hatályba és határozatlan időre jön létre. A társulási megállapodás érvényességéhez a társult tag önkormányzatok képviselő-testületeinek minősített többséggel hozott jóváhagyó határo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jelen megállapodás értelmezésével, illetve teljesítésével kapcsolatos jogvitáikat a   Veszprémi Közigazgatási és Munkaügyi Bíróság illetékességi körébe ut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ád, 2017. ???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ajak Károly                                                        Németh Tibor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olgármester                                                         polgármester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</w:t>
      </w:r>
    </w:p>
    <w:p>
      <w:pPr>
        <w:pStyle w:val="Normal"/>
        <w:jc w:val="both"/>
        <w:rPr/>
      </w:pPr>
      <w:r>
        <w:rPr/>
        <w:t>A módosított megállapodást Nyárád Község Önkormányzat Képviselő-testülete a ??/2017.(V.9.) számú határozatával, Pápadereske Község Önkormányzat Képviselő-testülete a ??/2017.(V.9.) számú határozatával jóváhagyta, melyekben foglalt felhatalmazással élve a polgármesterek azt mint önkormányzati akarattal mindenben megegyezőt aláírtá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Kovács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right"/>
        <w:rPr/>
      </w:pPr>
      <w:r>
        <w:rPr/>
        <w:t>1. számú mellékle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ELHATALMAZÓ LEVÉ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lulírott ……………………………………………………………………………………….............</w:t>
      </w:r>
    </w:p>
    <w:p>
      <w:pPr>
        <w:pStyle w:val="Normal"/>
        <w:autoSpaceDE w:val="false"/>
        <w:jc w:val="both"/>
        <w:rPr/>
      </w:pPr>
      <w:r>
        <w:rPr/>
        <w:t>(az önkormányzat neve és címe) jelen nyomtatvány aláírásával felhatalmazom a számlavezető hitelintézetemet, hogy a 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…………………………………</w:t>
      </w:r>
      <w:r>
        <w:rPr/>
        <w:t>..…………....-nál</w:t>
      </w:r>
    </w:p>
    <w:p>
      <w:pPr>
        <w:pStyle w:val="Normal"/>
        <w:autoSpaceDE w:val="false"/>
        <w:jc w:val="both"/>
        <w:rPr/>
      </w:pPr>
      <w:r>
        <w:rPr/>
        <w:t>(a hitelintézet neve és címe) vezetett ………………………………………………………. számú</w:t>
      </w:r>
    </w:p>
    <w:p>
      <w:pPr>
        <w:pStyle w:val="Normal"/>
        <w:autoSpaceDE w:val="false"/>
        <w:jc w:val="both"/>
        <w:rPr/>
      </w:pPr>
      <w:r>
        <w:rPr/>
        <w:t>számlámat …………………………………….  által benyújtott azonnali beszedési megbízás alapján a ……………………………………………….számla javára</w:t>
      </w:r>
    </w:p>
    <w:p>
      <w:pPr>
        <w:pStyle w:val="Normal"/>
        <w:autoSpaceDE w:val="false"/>
        <w:jc w:val="both"/>
        <w:rPr/>
      </w:pPr>
      <w:r>
        <w:rPr/>
        <w:t>megterhel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felhatalmazás időtartama: 2017. év július 1. naptól visszavonásig érvényes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Jelen felhatalmazás csak a Kedvezményezett írásbeli hozzájárulásával vonható vissz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Megbízzuk Önöket, hogy a pénzügyi fedezet hiányában nem teljesíthető beszedési megbízás esetén a pénzforgalmi szolgáltatás nyújtásáról szóló 2009. évi LXXXV. törvényben foglaltak szerint járjon 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Kelt: ………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……………………………………..</w:t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a felhatalmazó önkormányzat cégszerű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áradé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Hitelintézet, mint a Számlatulajdonos számlavezető bankja tudomásul vesszük, hogy a Kedvezményezett Számlatulajdonossal szemben fennálló bármely követelését a számlatulajdonos számlája terhére felhatalmazó levélen alapuló beszedés útján érvényesítheti. Kijelentjük továbbá, hogy a fenti felhatalmazói nyilatkozat alapján benyújtott beszedési megbízást mindaddig teljesítjük, ameddig annak visszavonásáról a Kedvezményezett és a Számlatulajdonos együttesen, cégszerűen aláírt nyilatkozatukban nem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20….év ………………hó ………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/>
        <w:tab/>
        <w:t>…………………………….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  <w:t xml:space="preserve">     Hitelinté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a Képviselő-testülete …/2107.(V…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Pajak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dereske Község Önkormányzata Képviselő-testülete …/2107.(V…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Németh Tibor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right"/>
        <w:rPr/>
      </w:pPr>
      <w:r>
        <w:rPr/>
        <w:t>számú függelék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árád: 96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dereske: 299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számú határozata. Hatályos 2017. július 1-tő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számú határozata. Hatályos 2017. július 1-tő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számú határozata. Hatályos 2017. július 1-től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 számú határozata. Hatályos 2017. július 1-től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 számú határozata. Hatályos 2017. július 1-től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 számú határozata. Hatályos 2017. július 1-től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számú, Pápadereske Önkormányzati 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számú határozata. Hatályos 2017. július 1-től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számú határozata. Hatályos 2017. július 1-től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Nyárád Önkormányzati testületének ??/2017.(V.??.)  számú, Pápadereske Önkormányzati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Testületének ??/2017.(V.??.)   számú határozata. Hatályos 2017. július 1-től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8593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2">
    <w:name w:val="WW8Num5z2"/>
    <w:qFormat/>
    <w:rPr>
      <w:b w:val="false"/>
      <w:strike w:val="false"/>
      <w:dstrike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WWSzvegtrzsbehzssal3">
    <w:name w:val="WW-Szövegtörzs behúzással 3"/>
    <w:basedOn w:val="Normal"/>
    <w:qFormat/>
    <w:pPr>
      <w:suppressAutoHyphens w:val="true"/>
      <w:ind w:left="360" w:hanging="360"/>
      <w:jc w:val="both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0:00Z</dcterms:created>
  <dc:creator>Önkormányzat</dc:creator>
  <dc:description/>
  <cp:keywords/>
  <dc:language>en-US</dc:language>
  <cp:lastModifiedBy>Önkormányzat</cp:lastModifiedBy>
  <cp:lastPrinted>2017-05-08T09:39:00Z</cp:lastPrinted>
  <dcterms:modified xsi:type="dcterms:W3CDTF">2017-05-22T06:43:00Z</dcterms:modified>
  <cp:revision>27</cp:revision>
  <dc:subject/>
  <dc:title/>
</cp:coreProperties>
</file>