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Módosító megállapodás-tervezet</w:t>
      </w:r>
    </w:p>
    <w:p>
      <w:pPr>
        <w:pStyle w:val="Normal"/>
        <w:spacing w:lineRule="auto" w:line="276" w:before="0" w:after="200"/>
        <w:jc w:val="both"/>
        <w:rPr/>
      </w:pPr>
      <w:r>
        <w:rPr/>
        <w:t>Nyárád Község Önkormányzatának Képviselő-testülete, Pápadereske Község Önkormányzatának Képviselő-testülete, az óvodai nevelés feladataik ellátására létrehozott jogi személyiséggel rendelkező intézményfenntartó társulás 2013. május 31. napján kelt 2013. július 1. napján hatályba lépett társulási megállapodását (továbbiakban: megállapodás) a - tag önkormányzatok döntéseinek figyelembe vételével – 2017. július 1.-i hatállyal a következők szerint módosítja: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1.) A megállapodás preambuluma helyébe a következő szöveg lép:</w:t>
      </w:r>
    </w:p>
    <w:p>
      <w:pPr>
        <w:pStyle w:val="Normal"/>
        <w:spacing w:lineRule="auto" w:line="276" w:before="0" w:after="200"/>
        <w:rPr/>
      </w:pPr>
      <w:r>
        <w:rPr/>
        <w:t>Nyárád Község Önkormányzatának Képviselő-testülete, Pápadereske Község Önkormányzatának Képviselő-testülete, Magyarország helyi önkormányzatairól szóló 2011. évi CLXXXIX. törvény 87. §-a, valamint a nemzeti köznevelésről szóló 2011. évi CXC. törvény 74. § (2) bekezdésében foglalt rendelkezések alapján megállapodnak abban, hogy az óvodai nevelés feladataik ellátására jogi személyiséggel rendelkező intézményfenntartó társulást hoznak létre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2.) A megállapodás 1.) pontja helyébe a következő rendelkezés lé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vertAlign w:val="superscript"/>
        </w:rPr>
        <w:t xml:space="preserve"> </w:t>
      </w:r>
      <w:r>
        <w:rPr/>
        <w:t>A Társulás neve, székhelye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eve:  Nyárád, Pápadereske,  Óvoda Fenntartó Társulás (továbbiakban: Társulás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Székhelye: 8512 Nyárád, Kossuth u.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) A megállapodás 2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vertAlign w:val="superscript"/>
        </w:rPr>
        <w:t xml:space="preserve"> </w:t>
      </w:r>
      <w:r>
        <w:rPr/>
        <w:t xml:space="preserve">A Társulás tagjainak neve, székhelye, képviselője: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Nyárád Község Önkormányzat Képviselő-testülete, képviseli: Pajak Károly polgármester</w:t>
      </w:r>
    </w:p>
    <w:p>
      <w:pPr>
        <w:pStyle w:val="Normal"/>
        <w:ind w:left="720" w:hanging="0"/>
        <w:jc w:val="both"/>
        <w:rPr/>
      </w:pPr>
      <w:r>
        <w:rPr/>
        <w:t>8512 Nyárád, Kossuth u.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ápadereske Község Önkormányzat Képviselő-testülete, képviseli: Németh Tibor polgármest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ápadereske Rákóczi u. 43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A megállapodás 6.) pontja helyébe a következő rendelkezés lép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6.) A feladat ellátását biztosító intézmény neve, székhelye, tagintézménye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Nyárád Székhelyű Közös Fenntartású Napközi-otthonos Óvoda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Székhelye: 8512 Nyárád, Arany J. u. 58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Az intézményt a nemzeti köznevelésről szóló 2011. évi CXC. tv. és a 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közalkalmazottak jogállásáról szóló 1992. évi XXXIII. tv. előírásai alapján 5 évre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megbízott magasabb vezetőnek minősülő intézményvezető vezet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) A megállapodás 7.)  pontja helyébe a következő rendelkezés lép:</w:t>
      </w:r>
    </w:p>
    <w:p>
      <w:pPr>
        <w:pStyle w:val="Normal"/>
        <w:ind w:left="720" w:hanging="0"/>
        <w:jc w:val="both"/>
        <w:rPr/>
      </w:pPr>
      <w:r>
        <w:rPr/>
        <w:t xml:space="preserve">7.) A Társulás döntéshozó szerve, a döntéshozó szervének tagjait megillető    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szavazatarány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.) A társulás legfőbb döntéshozó szerve a </w:t>
      </w:r>
      <w:r>
        <w:rPr>
          <w:b/>
        </w:rPr>
        <w:t>Társulási Tanács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</w:t>
      </w:r>
      <w:r>
        <w:rPr>
          <w:b/>
        </w:rPr>
        <w:t>Társulási Tanács</w:t>
      </w:r>
      <w:r>
        <w:rPr/>
        <w:t xml:space="preserve"> a társulásban résztvevő települési önkormányzatok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olgármestereiből és a társulás tagjai által delegált 1 fő települési képviselőből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összesen 4 főből áll. A Társulási Tanácsi tagság a polgármesteri tisztség és 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elepülési képviselői mandátum megszűnésével egyidejűleg szűnik meg. 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olgármestert akadályoztatása esetén az alpolgármester helyettesíti. Mindkettő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kadályoztatása esetén az Ügyrendi  Bizottság elnöke jogosult az önkormányzat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képviseletére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társulásban részt vevő települési önkormányzat jegyzője részt vehet 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ársulási Tanács munkájában, melynek során tanácskozási jog illeti meg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Társulási Tanács szükség szerint, de legalább évi 4 alkalommal tart ülést. </w:t>
        <w:br/>
        <w:t xml:space="preserve">                       A Társulási Tanács alakuló ülését a Társulás székhely településének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olgármestere hívja össze. A Társulási Tanács az alakuló ülésen választja meg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agjai sorából minősített többséggel az elnököt és az alelnököt. Az alakuló ülést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korelnök vezeti. Az elnök személyére a Társulási Tanács bármely tagj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javaslatot tehet. Az elnököt távollétében a korelnök helyettesíti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Az elnök feladatai: és hatáskö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sszehívja és vezeti a Társulási Tanács ülésé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skodik az előterjesztések összeállításáról, a Társulási Tanács</w:t>
      </w:r>
    </w:p>
    <w:p>
      <w:pPr>
        <w:pStyle w:val="Normal"/>
        <w:ind w:left="2220" w:hanging="0"/>
        <w:jc w:val="both"/>
        <w:rPr/>
      </w:pPr>
      <w:r>
        <w:rPr/>
        <w:t xml:space="preserve">tagjainak történő kiküldéséről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              </w:t>
      </w:r>
      <w:r>
        <w:rPr/>
        <w:t xml:space="preserve">b.)  A Társulási Tanács tagjainak 1-1 szavazata van, döntését határozattal,   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</w:t>
      </w:r>
      <w:r>
        <w:rPr/>
        <w:t xml:space="preserve">egyszerű  szótöbbséggel  hozza.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</w:t>
      </w:r>
      <w:r>
        <w:rPr/>
        <w:t xml:space="preserve">A Társulási Tanács határozatképes, ha az ülésén legalább 3 szavazattal 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</w:t>
      </w:r>
      <w:r>
        <w:rPr/>
        <w:t xml:space="preserve">rendelkező képviselő jelen van.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Az egyszerű szótöbbséget igénylő javaslat elfogadásához a jelen lévő 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képviselők több mint a felének igen szavazata szükséges. 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/>
        <w:t xml:space="preserve">                    </w:t>
      </w:r>
      <w:r>
        <w:rPr/>
        <w:t xml:space="preserve">A minősített többséghez a tagok több mint a felének (3 fő) igen szavazata </w:t>
      </w:r>
    </w:p>
    <w:p>
      <w:pPr>
        <w:pStyle w:val="Normal"/>
        <w:ind w:left="284" w:hanging="0"/>
        <w:jc w:val="both"/>
        <w:rPr/>
      </w:pPr>
      <w:r>
        <w:rPr/>
        <w:t xml:space="preserve">                    </w:t>
      </w:r>
      <w:r>
        <w:rPr/>
        <w:t xml:space="preserve">szükséges.  </w:t>
      </w:r>
    </w:p>
    <w:p>
      <w:pPr>
        <w:pStyle w:val="Normal"/>
        <w:ind w:left="284" w:hanging="0"/>
        <w:jc w:val="both"/>
        <w:rPr/>
      </w:pPr>
      <w:r>
        <w:rPr/>
        <w:tab/>
        <w:tab/>
        <w:t xml:space="preserve"> A Társulási Tanács minősített többséggel hozott döntése szükség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árt ülés elrendeléséhez, ha a vagyonával való rendelkezés és az általa kiírt pályázat tárgyalásakor, ha a nyilvános tárgyalás üzleti érdeket sérte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 hatáskörébe utalt választás, kinevezés, felmentés, vezetői megbízás adása, illetőleg visszavonása, fegyelmi eljárás megindítása, fegyelmi büntetés kiszab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dósságrendezési eljárás megindításához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 Társulási Tanács üléseiről  jegyzőkönyvet kell készíteni, amelyre a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képviselő-testületi ülésről készített jegyzőkönyvre vonatkozó szabályokat kell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lkalmazni azzal, hogy a jegyzőkönyvet az elnök és a Társulási Tanács által </w:t>
      </w:r>
    </w:p>
    <w:p>
      <w:pPr>
        <w:pStyle w:val="Normal"/>
        <w:rPr/>
      </w:pPr>
      <w:r>
        <w:rPr/>
        <w:t xml:space="preserve">                         </w:t>
      </w:r>
      <w:r>
        <w:rPr/>
        <w:t>felhatalmazott személy írja alá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.) A Társulási Tanács kizárólagos feladatai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gválasztja a tisztségviselőit </w:t>
      </w:r>
    </w:p>
    <w:p>
      <w:pPr>
        <w:pStyle w:val="Normal"/>
        <w:numPr>
          <w:ilvl w:val="0"/>
          <w:numId w:val="2"/>
        </w:numPr>
        <w:rPr/>
      </w:pPr>
      <w:r>
        <w:rPr/>
        <w:t>Kinevezi az általa fenntartott költségvetési szerv vezetőjét</w:t>
      </w:r>
    </w:p>
    <w:p>
      <w:pPr>
        <w:pStyle w:val="Normal"/>
        <w:numPr>
          <w:ilvl w:val="0"/>
          <w:numId w:val="2"/>
        </w:numPr>
        <w:rPr/>
      </w:pPr>
      <w:r>
        <w:rPr/>
        <w:t>Gyakorolja a nemzeti köznevelésről szóló 2011. évi CXC. tv. 83. §. (2) bekezdésében foglalt fenntartói jogok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fogadja a Társulás éves költségvetését, zárszámadását. </w:t>
      </w:r>
    </w:p>
    <w:p>
      <w:pPr>
        <w:pStyle w:val="Normal"/>
        <w:numPr>
          <w:ilvl w:val="0"/>
          <w:numId w:val="2"/>
        </w:numPr>
        <w:rPr/>
      </w:pPr>
      <w:r>
        <w:rPr/>
        <w:t>Gyakorolja az Áht. 9. §. (1) bekezdésében foglalt irányítási jogokat a köznevelési feladatok ellátására létrehozott költségvetési szerv tekintetében.</w:t>
      </w:r>
      <w:r>
        <w:rPr>
          <w:b/>
        </w:rPr>
        <w:t xml:space="preserve">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) A megállapodás 8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 xml:space="preserve"> </w:t>
      </w:r>
      <w:r>
        <w:rPr/>
        <w:t xml:space="preserve">8.)   A Társulás vagyona, a vagyonátadás feltételei, a tulajdonosi jogok és kötelezettségek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gyakorlásának rendje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 Nyárád 425. hrsz-on nyilvántartott, Nyárád Arany J. u. 58. szám alatt lévő óvod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épület, valamint leltár szerinti felszerelései és ingóságai Nyárád Község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Önkormányzat Képviselő-testületének tulajdonát képezik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z ingatla felújításáról, a bennük lévő felszerelések, berendezések pótlásáról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ulajdonos önkormányzat gondoskodik. A felhalmozási, felújítási feladatokho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ükséges fedezetet a  tulajdonos önkormányzat biztosítja.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 költségvetési szerv részére a tulajdonos önkormányzat a használati jogot telje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erjedelemben biztosítja. Az intézmény a rendelkezésére álló vagyontárgyakat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feladatok ellátásához szabadon használhatja, de nem idegenítheti el és nem terhelhet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eg azokat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 társulási megállapodás hatálybalépését követően keletkezett vagyonnövekmény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ársuló képviselő-testületek közös vagyona pénzügyi hozzájárulásuk alapján.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ársulás megszűnése esetén a Ptk. közös tulajdon megszüntetésére vonatkozó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abályai szerint kell eljár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 A megállapodás 9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9.) </w:t>
      </w:r>
      <w:r>
        <w:rPr>
          <w:vertAlign w:val="superscript"/>
        </w:rPr>
        <w:t xml:space="preserve"> </w:t>
      </w:r>
      <w:r>
        <w:rPr/>
        <w:t>A Társulás fenntartásával, működtetésével kapcsolatosan az egyes képviselő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estületek pénzügyi hozzájárulásának mértéke, teljesítésének módja: </w:t>
        <w:br/>
      </w:r>
    </w:p>
    <w:p>
      <w:pPr>
        <w:pStyle w:val="Normal"/>
        <w:ind w:left="792" w:hanging="0"/>
        <w:rPr/>
      </w:pPr>
      <w:r>
        <w:rPr/>
        <w:t>A Társulás bevételei:</w:t>
        <w:br/>
      </w:r>
    </w:p>
    <w:p>
      <w:pPr>
        <w:pStyle w:val="Normal"/>
        <w:ind w:left="720" w:hanging="0"/>
        <w:rPr/>
      </w:pPr>
      <w:r>
        <w:rPr/>
        <w:t>a.) a központi költségvetésből nyújtott támogatás</w:t>
      </w:r>
    </w:p>
    <w:p>
      <w:pPr>
        <w:pStyle w:val="Normal"/>
        <w:ind w:left="720" w:hanging="0"/>
        <w:rPr/>
      </w:pPr>
      <w:r>
        <w:rPr/>
        <w:t>b.) a Társulás által elnyert támogatások,</w:t>
      </w:r>
    </w:p>
    <w:p>
      <w:pPr>
        <w:pStyle w:val="Normal"/>
        <w:ind w:left="720" w:hanging="0"/>
        <w:rPr/>
      </w:pPr>
      <w:r>
        <w:rPr/>
        <w:t>c.) az önkormányzatok hozzájárulása</w:t>
      </w:r>
      <w:r>
        <w:rPr>
          <w:b/>
        </w:rPr>
        <w:t xml:space="preserve">, </w:t>
      </w:r>
      <w:r>
        <w:rPr/>
        <w:t xml:space="preserve">melynek összegét a Társulási Tanács állapítja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meg. A hozzájárulás megállapítása, mértéke a Társulás éves költségvetésében kerül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meghatározásra. </w:t>
      </w:r>
    </w:p>
    <w:p>
      <w:pPr>
        <w:pStyle w:val="Normal"/>
        <w:rPr/>
      </w:pPr>
      <w:r>
        <w:rPr/>
        <w:t xml:space="preserve">             </w:t>
      </w:r>
      <w:r>
        <w:rPr/>
        <w:t>d.) jogi személyek támogatásai, felajánlásai, hozzájárulásai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.) a társulási célok elérése érdekében kifejtett gazdasági tevékenységből, </w:t>
      </w:r>
    </w:p>
    <w:p>
      <w:pPr>
        <w:pStyle w:val="Normal"/>
        <w:rPr/>
      </w:pPr>
      <w:r>
        <w:rPr/>
        <w:t xml:space="preserve">                  </w:t>
      </w:r>
      <w:r>
        <w:rPr/>
        <w:t>rendezvényekből származó saját bevételek,</w:t>
      </w:r>
    </w:p>
    <w:p>
      <w:pPr>
        <w:pStyle w:val="Normal"/>
        <w:rPr/>
      </w:pPr>
      <w:r>
        <w:rPr/>
        <w:t xml:space="preserve">             </w:t>
      </w:r>
      <w:r>
        <w:rPr/>
        <w:t>f.) alapítványoktól, pályázatokból származó bevételek,</w:t>
      </w:r>
    </w:p>
    <w:p>
      <w:pPr>
        <w:pStyle w:val="Normal"/>
        <w:rPr/>
      </w:pPr>
      <w:r>
        <w:rPr/>
        <w:t xml:space="preserve">             </w:t>
      </w:r>
      <w:r>
        <w:rPr/>
        <w:t>g.) egyéb bevétele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A Társulás intézményének működési és fejlesztési kiadásait elsődlegesen a központi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állami támogatás terhére kell biztosítani.</w:t>
      </w:r>
    </w:p>
    <w:p>
      <w:pPr>
        <w:pStyle w:val="Normal"/>
        <w:ind w:left="792" w:hanging="0"/>
        <w:rPr/>
      </w:pPr>
      <w:r>
        <w:rPr/>
        <w:t>Amennyiben a központi állami támogatás az intézmény működésére és fejlesztésére nem elegendő, a kiadásokhoz a társulási tagok a következők szerint járulnak hozzá:</w:t>
      </w:r>
    </w:p>
    <w:p>
      <w:pPr>
        <w:pStyle w:val="Normal"/>
        <w:ind w:left="792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z intézmény fenntartásához történő hozzájárulás fedezetét Nyárád Község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Önkormányzata, valamint Pápadereske Község Önkormányzata gyermeklétszám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ányosan biztosítja, saját költségvetése terhére működési célú pénzeszköz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átadása útján. Amennyiben Pápadereske településről az intézménybe egyetlen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gyermek sem jár,  Pápadereske Község Önkormányzata a  mindenkori intézmény- </w:t>
      </w:r>
    </w:p>
    <w:p>
      <w:pPr>
        <w:pStyle w:val="Normal"/>
        <w:rPr/>
      </w:pPr>
      <w:r>
        <w:rPr/>
        <w:t xml:space="preserve">             </w:t>
      </w:r>
      <w:r>
        <w:rPr/>
        <w:t>vezetői pótlék 25 %-át fize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felújítási, fejlesztési kiadások teljes fedezetét, pályázatok önerő fedezetét Nyárád </w:t>
      </w:r>
    </w:p>
    <w:p>
      <w:pPr>
        <w:pStyle w:val="Normal"/>
        <w:rPr/>
      </w:pPr>
      <w:r>
        <w:rPr/>
        <w:t xml:space="preserve">            </w:t>
      </w:r>
      <w:r>
        <w:rPr/>
        <w:t>Község Önkormányzata biztosítja fejlesztési célú pénzeszköz átadáské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Pápadereske Község Önkormányzata az intézmény állami támogatáson felül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öbbletköltségei finanszírozásához szükséges összeget évente saját költségvetési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ndeletében biztosítja. A hozzájárulást a gazdálkodási feladatot ellátó Nyárád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özös Önkormányzati Hivatal havi bontásban, havi egyenlő részletekben minden hó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égéig átutalással teljesíti a </w:t>
      </w:r>
      <w:r>
        <w:rPr>
          <w:bCs/>
          <w:lang w:eastAsia="en-US"/>
        </w:rPr>
        <w:t xml:space="preserve"> Nyárád, Pápadereske,  Óvoda Fenntartó Társulás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zámlájára.  A folyó évi költségvetés elfogadásáig az előző költségvetési évr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lfogadott és teljes évre számított átadott pénzeszköz 1/12 része szerint  kiszámítot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összeg kerül utalásra havonta előlegként. A költségvetés elfogadását követően 15 </w:t>
      </w:r>
    </w:p>
    <w:p>
      <w:pPr>
        <w:pStyle w:val="Normal"/>
        <w:rPr>
          <w:bCs/>
          <w:lang w:eastAsia="en-US"/>
        </w:rPr>
      </w:pPr>
      <w:r>
        <w:rPr/>
        <w:t xml:space="preserve">             </w:t>
      </w:r>
      <w:r>
        <w:rPr/>
        <w:t>napon belül a különbözetet rendezni kell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) A megállapodás 11.) pontja helyébe a következő rendelkezés l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)</w:t>
      </w:r>
      <w:r>
        <w:rPr>
          <w:vertAlign w:val="superscript"/>
        </w:rPr>
        <w:t xml:space="preserve"> </w:t>
      </w:r>
      <w:r>
        <w:rPr/>
        <w:t xml:space="preserve"> A rendeletalkotás szabályai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z intézményi térítési díj összegére a Társulási Tanács határozatban tesz javaslatot.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avaslatot tartalmazó határozatot a Társulási Tanács Elnöke küldi meg Nyárád Község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Önkormányzata Képviselő-testületének, aki az intézményben biztosítot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yermekétkeztetésért fizetendő intézményi térítési díjról rendeletet alkot. A rendeletet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Társulás működési területére vonatkozóan Nyárád községben kell kihirdetni, ezzel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egyidejűleg meg kell küldeni a tag önkormányzatnak tájékoztatás és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ifüggesztés céljából. A tag önkormányzat térítési díj mentességről, kedvezményekről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aját rendeleteiben dönt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) A megállapodás 12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)  A Társulás működéséről évente legalább egy alkalommal történő beszámolás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telezettsége: A Társulás éves gazdálkodásáról és működéséről a tárgyévet követő év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május 30-ig beszámolót készít.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A beszámolóban tájékoztatást kell adni a Társulás és az Intézmény :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személyi, dologi, tárgyi feltételeiről,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a törvényességi, szakmai követelmények betartásáról,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a létszámok (gyermek-, alkalmazotti) alakulásáról, csoportbeosztásról,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minden olyan körülményről, mely az éves munkát jellemezte.</w:t>
      </w:r>
    </w:p>
    <w:p>
      <w:pPr>
        <w:pStyle w:val="Normal"/>
        <w:suppressAutoHyphens w:val="true"/>
        <w:ind w:left="10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megállapodás 1. számú melléklete helyébe e megállapodás 1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társulási megállapodás 2017. július 1. napján lép hatályba és határozatlan időre jön létre. A társulási megállapodás érvényességéhez a társult tag önkormányzatok képviselő-testületeinek minősített többséggel hozott jóváhagyó határozat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jelen megállapodás értelmezésével, illetve teljesítésével kapcsolatos jogvitáikat a   Veszprémi Közigazgatási és Munkaügyi Bíróság illetékességi körébe ut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árád, 2017. ????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Pajak Károly                                                        Németh Tibor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polgármester                                                         polgármester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adék:</w:t>
      </w:r>
    </w:p>
    <w:p>
      <w:pPr>
        <w:pStyle w:val="Normal"/>
        <w:jc w:val="both"/>
        <w:rPr/>
      </w:pPr>
      <w:r>
        <w:rPr/>
        <w:t>A módosító megállapodást Nyárád Község Önkormányzat Képviselő-testülete a ??/2017.(V.9.) számú határozatával, Pápadereske Község Önkormányzat Képviselő-testülete a ???/2017.(V.9.) számú  határozatával jóváhagyta, melyekben foglalt felhatalmazással élve a polgármesterek azt mint önkormányzati akarattal mindenben megegyezőt aláírtá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Kovács Eri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right"/>
        <w:rPr/>
      </w:pPr>
      <w:r>
        <w:rPr/>
        <w:t>1. számú mellékle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ELHATALMAZÓ LEVÉ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lulírott ……………………………………………………………………………………….............</w:t>
      </w:r>
    </w:p>
    <w:p>
      <w:pPr>
        <w:pStyle w:val="Normal"/>
        <w:autoSpaceDE w:val="false"/>
        <w:jc w:val="both"/>
        <w:rPr/>
      </w:pPr>
      <w:r>
        <w:rPr/>
        <w:t>(az önkormányzat neve és címe) jelen nyomtatvány aláírásával felhatalmazom a számlavezető hitelintézetemet, hogy a 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…………………………………</w:t>
      </w:r>
      <w:r>
        <w:rPr/>
        <w:t>..…………....-nál</w:t>
      </w:r>
    </w:p>
    <w:p>
      <w:pPr>
        <w:pStyle w:val="Normal"/>
        <w:autoSpaceDE w:val="false"/>
        <w:jc w:val="both"/>
        <w:rPr/>
      </w:pPr>
      <w:r>
        <w:rPr/>
        <w:t>(a hitelintézet neve és címe) vezetett ………………………………………………………. számú</w:t>
      </w:r>
    </w:p>
    <w:p>
      <w:pPr>
        <w:pStyle w:val="Normal"/>
        <w:autoSpaceDE w:val="false"/>
        <w:jc w:val="both"/>
        <w:rPr/>
      </w:pPr>
      <w:r>
        <w:rPr/>
        <w:t>számlámat …………….  által benyújtott azonnali beszedési megbízás alapján a ……………………………….számla javára</w:t>
      </w:r>
    </w:p>
    <w:p>
      <w:pPr>
        <w:pStyle w:val="Normal"/>
        <w:autoSpaceDE w:val="false"/>
        <w:jc w:val="both"/>
        <w:rPr/>
      </w:pPr>
      <w:r>
        <w:rPr/>
        <w:t>megterhel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felhatalmazás időtartama: 2017. év július 1. naptól visszavonásig érvényes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Jelen felhatalmazás csak a Kedvezményezett írásbeli hozzájárulásával vonható vissza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Megbízzuk Önöket, hogy a pénzügyi fedezet hiányában nem teljesíthető beszedési megbízás esetén a pénzforgalmi szolgáltatás nyújtásáról szóló 2009. évi LXXXV. törvényben foglaltak szerint járjon el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Kelt: ………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autoSpaceDE w:val="false"/>
        <w:jc w:val="both"/>
        <w:rPr/>
      </w:pPr>
      <w:r>
        <w:rPr/>
        <w:tab/>
        <w:t>……………………………………..</w:t>
      </w:r>
    </w:p>
    <w:p>
      <w:pPr>
        <w:pStyle w:val="Normal"/>
        <w:tabs>
          <w:tab w:val="clear" w:pos="708"/>
          <w:tab w:val="center" w:pos="4820" w:leader="none"/>
        </w:tabs>
        <w:autoSpaceDE w:val="false"/>
        <w:jc w:val="both"/>
        <w:rPr/>
      </w:pPr>
      <w:r>
        <w:rPr/>
        <w:tab/>
        <w:t>a felhatalmazó önkormányzat cégszerű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áradék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Hitelintézet, mint a Számlatulajdonos számlavezető bankja tudomásul vesszük, hogy a Kedvezményezett Számlatulajdonossal szemben fennálló bármely követelését a számlatulajdonos számlája terhére felhatalmazó levélen alapuló beszedés útján érvényesítheti. Kijelentjük továbbá, hogy a fenti felhatalmazói nyilatkozat alapján benyújtott beszedési megbízást mindaddig teljesítjük, ameddig annak visszavonásáról a Kedvezményezett és a Számlatulajdonos együttesen, cégszerűen aláírt nyilatkozatukban nem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, 20….év ………………hó ………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/>
        <w:tab/>
        <w:t>……………………………..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  <w:t xml:space="preserve">     Hitelinté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yárád Község Önkormányzata Képviselő-testülete  …/2107.(V…..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Pajak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ápadereske Község Önkormányzata Képviselő-testülete ………./2107.(V….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Németh Tibor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számú függelék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árád: 967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padereske: 299 f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22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593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5z2">
    <w:name w:val="WW8Num5z2"/>
    <w:qFormat/>
    <w:rPr>
      <w:b w:val="false"/>
      <w:strike w:val="false"/>
      <w:dstrike w:val="false"/>
      <w:sz w:val="24"/>
      <w:szCs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WWSzvegtrzsbehzssal3">
    <w:name w:val="WW-Szövegtörzs behúzással 3"/>
    <w:basedOn w:val="Normal"/>
    <w:qFormat/>
    <w:pPr>
      <w:suppressAutoHyphens w:val="true"/>
      <w:ind w:left="360" w:hanging="360"/>
      <w:jc w:val="both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10:00Z</dcterms:created>
  <dc:creator>Önkormányzat</dc:creator>
  <dc:description/>
  <cp:keywords/>
  <dc:language>en-US</dc:language>
  <cp:lastModifiedBy>Önkormányzat</cp:lastModifiedBy>
  <cp:lastPrinted>2017-05-15T10:31:00Z</cp:lastPrinted>
  <dcterms:modified xsi:type="dcterms:W3CDTF">2017-05-22T06:31:00Z</dcterms:modified>
  <cp:revision>37</cp:revision>
  <dc:subject/>
  <dc:title/>
</cp:coreProperties>
</file>