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 y á r á 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özség Önkormányzat Képviselő-testületén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??/2017. (V.??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önkormányzati rendelet-terveze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hivatali helyiségen és a hivatali munkaidőn kívül történő házasságkötés engedélyezésének szabályairól, valamint az azokért fizetendő díjak mértékéről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yárád Önkormányzat Képviselő-testülete </w:t>
      </w:r>
      <w:r>
        <w:rPr>
          <w:color w:val="000000"/>
          <w:sz w:val="24"/>
          <w:szCs w:val="24"/>
        </w:rPr>
        <w:t>az anyakönyvi eljárásról szóló 2010. évi I. törvény 96. § a) és b) pontjában kapott felhatalmazás alapján,</w:t>
      </w:r>
      <w:r>
        <w:rPr>
          <w:sz w:val="24"/>
        </w:rPr>
        <w:t xml:space="preserve"> Magyarország Alaptörvénye 32. cikk. (2) bekezdésében meghatározott feladatkörében eljárva a következőket rendeli 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§  A rendelet hatálya Nyárád Község Önkormányzat (továbbiakban: önkormányzat) illetékességi területén történő házasságkötésekre, valamint a Nyárádi Közös Önkormányzati Hivatalnál közszolgálati jogviszonnyal rendelkező anyakönyvvezetőkre terjed k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§  A rendelet alkalmazásában:</w:t>
      </w:r>
    </w:p>
    <w:p>
      <w:pPr>
        <w:pStyle w:val="Normal"/>
        <w:ind w:left="945" w:hanging="0"/>
        <w:rPr/>
      </w:pPr>
      <w:r>
        <w:rPr>
          <w:sz w:val="24"/>
        </w:rPr>
        <w:t>a) Hivatali helyiség: A Nyárádi Közös Önkormányzati Hivatal nagyterme</w:t>
      </w:r>
    </w:p>
    <w:p>
      <w:pPr>
        <w:pStyle w:val="Normal"/>
        <w:ind w:left="720" w:hanging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8512 Nyárád, Kossuth u. 1.</w:t>
      </w:r>
    </w:p>
    <w:p>
      <w:pPr>
        <w:pStyle w:val="Normal"/>
        <w:ind w:left="945" w:hanging="0"/>
        <w:rPr/>
      </w:pPr>
      <w:r>
        <w:rPr>
          <w:sz w:val="24"/>
        </w:rPr>
        <w:t xml:space="preserve">b) Hivatali munkaidő: A Nyárádi Közös Önkormányzati Hivatal Szervezeti és  </w:t>
      </w:r>
    </w:p>
    <w:p>
      <w:pPr>
        <w:pStyle w:val="Normal"/>
        <w:ind w:left="720"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Működési Szabályzatában meghatározott munkarend </w:t>
      </w:r>
    </w:p>
    <w:p>
      <w:pPr>
        <w:pStyle w:val="Normal"/>
        <w:ind w:left="945" w:hanging="0"/>
        <w:rPr/>
      </w:pPr>
      <w:r>
        <w:rPr>
          <w:sz w:val="24"/>
        </w:rPr>
        <w:t>c) Anyakönyvi esemény: a házasságkötés</w:t>
      </w:r>
    </w:p>
    <w:p>
      <w:pPr>
        <w:pStyle w:val="Normal"/>
        <w:ind w:lef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§ A házasságkötés a hivatali helyiségben, hivatali munkaidőben az anyakönyvvezető hivatalos közreműködésével ingyenes alapszolgáltatá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§ (1) Az anyakönyvvezetőnek a házasság hivatali helyiségen, illetve hivatali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munkaidőn kívüli közreműködése többletszolgáltatásnak minősül, amelynek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ellentételezéseként az alábbi díjat kell 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</w:rPr>
        <w:t xml:space="preserve">a) A hivatali helyiségen kívüli házasságkötésért 10.000,- Ft összegű díjat kell 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</w:rPr>
        <w:t>b)  A hivatali munkaidőn kívül történő házasságkötésért 5.000,- Ft  díjat kell 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</w:rPr>
        <w:t>(2) Az anyakönyvvezető a házasságkötésnél kizárólag akkor működik közre, ha az (1)  bekezdés a.) b) pontjában meghatározott díjat megfizett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(3) Az (1) bekezdésben meghatározott díjakat a házasságkötési szándék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bejelentésével egyidejűleg kell az önkormányzat házipénztárába be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(4) Az (1) bekezdésben maghatározott díj az anyakönyvi esemény rendezési díj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egyéb szolgáltatást, így például asztali dísz, virágdísz, pezsgő, nem tartalmaz. </w:t>
        <w:tab/>
        <w:tab/>
        <w:t xml:space="preserve">  Amennyiben a házasulók egyéb szolgáltatást igényelnek, arról maguknak kell     </w:t>
        <w:tab/>
        <w:t xml:space="preserve">  gondoskodniu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§ Az önkormányzat kedvezményként biztosítja, hogy a 4. §. b.) pontja szerinti díjat nem kell megfizetni, ha a házasulandók legalább egyike a településen bejelentett lakóhellyel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§ (1) A házasság hivatali helyiségen, illetve a hivatali munkaidőn kívüli megkötését a jegyző engedélyezi. A kérelem ügyében a jegyző esetenként az anyakönyvvezetővel történt egyeztetést követően dönt. A kérelmet az 1. számú melléklet szerinti nyomtatványon kell előterjesz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(2) A házasság hivatali helyiségen kívüli megkötését a jegyző akkor engedélyezi, ha a felek nyilatkoznak arról, hogy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a) a tanúk – ha szükséges – a tolmács jelenlétét biztosítják, tovább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b) gondoskodnak az anyakönyvvezető helyszínre és a hivatali helyiségbe val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utaz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c) az anyakönyvi esemény méltósága, tekintélye nem csorbul, továbbá 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személyes adatok és az anyakönyv megfelelő védelme biztosított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(3) A döntést megelőzően az anyakönyvvezető a házasulandók által választot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helyszínen szemlét tart, melyről feljegyzést készít és a jegyzőnek a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engedélyezésre javaslatot tesz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§ (1) A hivatali munkaidőn kívül történő házasságkötésnél közreműködő anyakönyvvezetőt díjazás nem illeti meg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2) A hivatali helyiségen kívül történő házasságkötésnél közreműködő anyakönyvvezetőt 6.000, - Ft összegű díjazás illeti meg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(3) A házasságkötésnél történő közreműködésre az anyakönyvvezető és az önkormányzat megbízási szerződést köt a 2. számú mellékletben foglaltak szerint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§ (1) Ez a rendelet a kihirdetését követő napon lép hatályba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rendelkezéseit a hatályba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lépését követően bejelentett anyakönyvi események tekintetében kell alkalmazni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(2)  A rendelet hatálybalépésével egyidejűleg hatályát veszti a 4/2013.(III.29.)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önkormányzati rendelet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ajak Károly </w:t>
        <w:tab/>
        <w:tab/>
        <w:tab/>
        <w:tab/>
        <w:tab/>
        <w:tab/>
        <w:tab/>
        <w:tab/>
        <w:t>Kovács Erika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olgármester</w:t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kihirdetésének napja: 2017. ???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Kovács Erik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            jegyz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 a ??/2017.(V.??) önkormányzati rendelethez</w:t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RELEM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Házasságkötés munkaidőn kívüli/házasságkötés külső helyszínen történő engedélyezésé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ak azzal a kéréssel fordulunk a Tisztelt Jegyző Asszonyhoz, hogy házasságkötésünket az alábbiak szerint engedélyezni szíveskedjé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atain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enyasszon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Vőlegén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…………………………………………….</w:t>
        <w:tab/>
        <w:t>név: 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…………………………………………</w:t>
        <w:tab/>
        <w:t>lakcím: ……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g.sz.:…………………………………………</w:t>
        <w:tab/>
        <w:t>szig.sz.:………………………………….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ságkötés időpontja: …………………………………………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ságkötés külső helyszíne: ……………………………………………………………….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neve, címe/ </w:t>
        <w:tab/>
        <w:tab/>
        <w:tab/>
        <w:t xml:space="preserve">    ……………………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jük, hogy a hivatali helyiségen kívüli szertartás esetén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  <w:tab/>
      </w:r>
      <w:r>
        <w:rPr>
          <w:rFonts w:cs="Times New Roman" w:ascii="Times New Roman" w:hAnsi="Times New Roman"/>
          <w:sz w:val="24"/>
          <w:szCs w:val="24"/>
        </w:rPr>
        <w:t>a tanuk és – ha szükséges – a tolmács jelenlétét biztosítjuk, továbbá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gondoskodunk az anyakönyvvezető helyszínre és a hivatali helyiségbe való utazásáról,</w:t>
      </w:r>
    </w:p>
    <w:p>
      <w:pPr>
        <w:pStyle w:val="Nincstrkz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iztosítjuk, hogy az anyakönyvi esemény méltósága, tekintélye nem csorbul, továbbá gondoskodunk a személyes adatok és az anyakönyv megfelelő védelm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Kijelentjük, hogy Nyárád Község Önkormányzat Képviselő-testületének, a hivatali  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helyiségen és a hivatali munkaidőn kívül történő házasságkötés engedélyezésének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zabályairól, valamint az azokért fizetendő díjak mértékéről szóló …../2013. (…..) számú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önkormányzati rendeletében meghatározott díj  megfizetését vállalju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Kijelentjük, hogy a rendelet 5. §-ában foglalt kedvezményre jogosultak vagyu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nyasszony</w:t>
        <w:tab/>
        <w:tab/>
        <w:tab/>
        <w:tab/>
        <w:tab/>
        <w:tab/>
        <w:t xml:space="preserve">               vőlegén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em kedvező elbírálása esetén fellebbezési jogunkról lemondu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……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yasszony</w:t>
        <w:tab/>
        <w:tab/>
        <w:tab/>
        <w:tab/>
        <w:tab/>
        <w:tab/>
        <w:tab/>
        <w:t>vőlegén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egfelelő rész törlendő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 a ??/2017.(V.??) önkormányzati rendelethe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BÍZÁSI SZERZŐD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ly létrejött a mai napon Nyárád Község Önkormányzata (8512 Nyárád, Kossuth u. 1. képviseli: Pajak Károly polgármester) mint </w:t>
      </w:r>
      <w:r>
        <w:rPr>
          <w:rFonts w:cs="Times New Roman" w:ascii="Times New Roman" w:hAnsi="Times New Roman"/>
          <w:b/>
          <w:i/>
          <w:sz w:val="24"/>
          <w:szCs w:val="24"/>
        </w:rPr>
        <w:t>Megbízó</w:t>
      </w:r>
      <w:r>
        <w:rPr>
          <w:rFonts w:cs="Times New Roman" w:ascii="Times New Roman" w:hAnsi="Times New Roman"/>
          <w:sz w:val="24"/>
          <w:szCs w:val="24"/>
        </w:rPr>
        <w:t>, valamin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(sz.név ……………………………..an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hely, idő…………………………………lakcím………………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ószám …………………………TAJ szám……………………..) mint M</w:t>
      </w:r>
      <w:r>
        <w:rPr>
          <w:rFonts w:cs="Times New Roman" w:ascii="Times New Roman" w:hAnsi="Times New Roman"/>
          <w:b/>
          <w:i/>
          <w:sz w:val="24"/>
          <w:szCs w:val="24"/>
        </w:rPr>
        <w:t>egbízott</w:t>
      </w:r>
      <w:r>
        <w:rPr>
          <w:rFonts w:cs="Times New Roman" w:ascii="Times New Roman" w:hAnsi="Times New Roman"/>
          <w:sz w:val="24"/>
          <w:szCs w:val="24"/>
        </w:rPr>
        <w:t xml:space="preserve"> között az alábbi tárgy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ás tárgy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. </w:t>
        <w:tab/>
        <w:t>A Megbízó a Megbízottat alábbi feladatok végzésével bízza meg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??? Nyárád Község Önkormányzat képviselő-testületének a hivatali helyiségen és a hivatali munkaidőn kívül történő házasságkötés engedélyezésének szabályairól, valamint az azokért fizetendő díjak mértékéről szóló ……../2013. (………) számú rendeletében meghatározott feladatok ellátá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ás időtartam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ás időpontja 20…… év …….. hó ……… nap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ó és a megbízott jogai és kötelezettségei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 Megbízott tudomásul veszi, hogy a megbízást a Megbízó utasításai szerint és  érdekének megfelelően személyesen kell teljesíteni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 Megbízott tudomásul veszi, hogy a Megbízó utasításától csak akkor térhet el, ha ezt a Megbízó érdeke feltétlenül megköveteli és a Megbízó előzetes értesítésére már nincs mód. Amennyiben feladatát nem tudja teljesíteni, bármely okból akadályozva van, haladéktalanul köteles a Megbízót értesíte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ási díj és a költsége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 Megbízó a Megbízott részére a megbízási szerződésben megjelölt feladat ellátásáért bruttó ………………………….. Ft megbízási díjat fizet ki a megbízás teljesítését követő nap 15. napi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ás megszűnés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Ezen megbízási szerződést bármelyi fél jogosult a másik félhez írásban intézett nyilatkozattal 15 napon belül felmondani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gyéb szabályo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 jelen szerződésben nem szabályozott kérdésekre a Ptk. rendelkezései az irányadó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Jelen szerződést a felek, mint akaratukkal mindenben megegyezőt, az alulírott helyen és időben aláírt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201………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 Község Önkormányzata</w:t>
        <w:tab/>
        <w:tab/>
        <w:tab/>
        <w:tab/>
        <w:tab/>
        <w:t>anyakönyv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gbízó</w:t>
        <w:tab/>
        <w:tab/>
        <w:tab/>
        <w:tab/>
        <w:tab/>
        <w:tab/>
        <w:tab/>
        <w:t xml:space="preserve">     Megbízot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 L T A L Á N O S  I N D O K O L Á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z </w:t>
      </w:r>
      <w:r>
        <w:rPr>
          <w:color w:val="000000"/>
          <w:sz w:val="24"/>
          <w:szCs w:val="24"/>
        </w:rPr>
        <w:t xml:space="preserve"> anyakönyvi eljárásról szóló 2010. évi I. törvény 96. § a) és b) </w:t>
      </w:r>
      <w:r>
        <w:rPr>
          <w:sz w:val="24"/>
        </w:rPr>
        <w:t xml:space="preserve"> rendeletalkotási kötelezettséget ír elő a helyi önkormányzatok számára. </w:t>
      </w:r>
    </w:p>
    <w:p>
      <w:pPr>
        <w:pStyle w:val="Normal"/>
        <w:rPr>
          <w:sz w:val="24"/>
        </w:rPr>
      </w:pPr>
      <w:r>
        <w:rPr>
          <w:sz w:val="24"/>
        </w:rPr>
        <w:t>A jogszabály felhatalmazása alapján az önkormányzat rendeletében meghatározza a hivatali helyiségen kívüli, valamint a hivatali munkaidőn kívül történő házasságkötés engedélyezésének feltételeit.</w:t>
      </w:r>
    </w:p>
    <w:p>
      <w:pPr>
        <w:pStyle w:val="Normal"/>
        <w:rPr>
          <w:sz w:val="24"/>
        </w:rPr>
      </w:pPr>
      <w:r>
        <w:rPr>
          <w:sz w:val="24"/>
        </w:rPr>
        <w:t>Továbbá megállapítja a hivatali helyiségen kívüli, valamint a hivatali munkaidőn kívül történő házasságkötés esetén a többletszolgáltatás ellentételezéseként az önkormányzat részére, valamint az anyakönyvvezető részére fizetendő díjak mérték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helyi rendeletben kijelölésre került a házasságkötésre alkalmas hivatali helyiség, meghatározásra került a hivatali munkaidő fogalma, valamint rögzítetésre került, hogy mi az alapszolgáltatásn és mi a többletszolgáltatá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svizsgá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 tervezett jogszabály társadalmi, gazdasági, költségvetési hatá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ncs, mivel a szabályozása azonos a korábban hatályos rendelett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örnyezeti és egészségi következmény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nyezeti és egészségi következményei nincsenek a jogszabály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dminisztratív terheket befolyásoló hatás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ben foglaltak végrehajtásának az adminisztratív terheket befolyásoló hatása nincs, hiszen e terület eddig is le volt szabályoz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A jogszabály megalkotásának szükségessége, a jogalkotás elmaradásának várható következményei: A jelenleg hatályban lévő rendelet bevezető rendelkezése még a hatályon kívül helyezett jogszabályt tartalmazza, viszont a bevezető rendelkezés nem módosítható, ezért volt szükség új rendelet megalkot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A jogszabály alkalmazásához szükséges személyi, szervezeti, tárgyi és pénzüg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tételek: A jogszabály alkalmazásához szükséges személyi, tárgyi, szervezeti és pénzügyi feltételek a Hivatalnál rendelkezésre ál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 2017. ??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 xml:space="preserve">   Kovács Erik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észletes indokol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rvezet 1. §-ában a rendelet hatálya került meghatározásra. </w:t>
      </w:r>
    </w:p>
    <w:p>
      <w:pPr>
        <w:pStyle w:val="Normal"/>
        <w:jc w:val="both"/>
        <w:rPr/>
      </w:pPr>
      <w:r>
        <w:rPr>
          <w:sz w:val="24"/>
          <w:szCs w:val="24"/>
        </w:rPr>
        <w:t>A 2. § tartalmazza a rendelet alkalmazásban használt fogalom meghatározásoka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3. §-ban kerül megállapításra, hogy mely esetben minősül a házasságkötés díjmentes alapszolgáltatás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4. §. –ban kerül megállapításra a hivatali munkaidőn és a hivatali helyiségen kívüli házasságkötésekért az önkormányzat részére fizetendő díj mérté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5. §. állapítja meg díj fizetés tekintetében biztosított kedvezmény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6. § tartalmazza a hivatali helyiségen, illetve hivatali munkaidőn kívül történő házasságkötés engedélyezésének szabályai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7. § tartalmazza a házasságkötésnél közreműködő anyakönyvvezetőnek fizetendő díj mértéké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8. § a hatályba léptető és hatályon kívül helyező rendelkezést tartalmaz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4:00Z</dcterms:created>
  <dc:creator>ÖNKORMÁNYZAT</dc:creator>
  <dc:description/>
  <cp:keywords/>
  <dc:language>en-US</dc:language>
  <cp:lastModifiedBy>Önkormányzat</cp:lastModifiedBy>
  <cp:lastPrinted>2013-03-19T10:35:00Z</cp:lastPrinted>
  <dcterms:modified xsi:type="dcterms:W3CDTF">2017-06-06T09:16:00Z</dcterms:modified>
  <cp:revision>58</cp:revision>
  <dc:subject/>
  <dc:title>N y á r á d</dc:title>
</cp:coreProperties>
</file>