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SZONKÖLCSÖN SZERZŐDÉS-tervezet </w:t>
      </w:r>
    </w:p>
    <w:p>
      <w:pPr>
        <w:pStyle w:val="TextBody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ngóság/állat/ingatlan)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mely létrejött egyrészről </w:t>
      </w:r>
      <w:r>
        <w:rPr>
          <w:b/>
          <w:sz w:val="24"/>
          <w:szCs w:val="24"/>
        </w:rPr>
        <w:t>Nyárád Község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Önkormányzata </w:t>
      </w:r>
      <w:r>
        <w:rPr>
          <w:sz w:val="24"/>
          <w:szCs w:val="24"/>
        </w:rPr>
        <w:t>(székhelye: 8512 Nyárád, Kossuth Lajos utca 1.)</w:t>
      </w:r>
      <w:r>
        <w:rPr>
          <w:rFonts w:cs="Tahoma" w:ascii="Tahoma" w:hAnsi="Tahoma"/>
          <w:color w:val="666666"/>
          <w:sz w:val="19"/>
          <w:szCs w:val="19"/>
          <w:shd w:fill="FFFFFF" w:val="clear"/>
        </w:rPr>
        <w:t xml:space="preserve">, </w:t>
      </w:r>
      <w:r>
        <w:rPr>
          <w:sz w:val="24"/>
          <w:szCs w:val="24"/>
        </w:rPr>
        <w:t xml:space="preserve">képviseli: </w:t>
      </w:r>
      <w:r>
        <w:rPr>
          <w:b/>
          <w:sz w:val="24"/>
          <w:szCs w:val="24"/>
        </w:rPr>
        <w:t>Pajak Károly László polgármester</w:t>
      </w:r>
      <w:r>
        <w:rPr>
          <w:sz w:val="24"/>
          <w:szCs w:val="24"/>
        </w:rPr>
        <w:t xml:space="preserve">, mint </w:t>
      </w:r>
      <w:r>
        <w:rPr>
          <w:b/>
          <w:sz w:val="24"/>
          <w:szCs w:val="24"/>
        </w:rPr>
        <w:t xml:space="preserve">kölcsönadó </w:t>
      </w:r>
      <w:r>
        <w:rPr>
          <w:sz w:val="24"/>
          <w:szCs w:val="24"/>
        </w:rPr>
        <w:t>(a továbbiakban Kölcsönadó)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ásrészről a </w:t>
      </w:r>
      <w:r>
        <w:rPr>
          <w:b/>
          <w:sz w:val="24"/>
          <w:szCs w:val="24"/>
        </w:rPr>
        <w:t xml:space="preserve">Bitvamenti Szociális Szövetkezet </w:t>
      </w:r>
      <w:r>
        <w:rPr>
          <w:sz w:val="24"/>
          <w:szCs w:val="24"/>
        </w:rPr>
        <w:t xml:space="preserve">(székhelye: 8512 Nyárád, Kossuth Lajos utca 1.), képviseli: </w:t>
      </w:r>
      <w:r>
        <w:rPr>
          <w:b/>
          <w:sz w:val="24"/>
          <w:szCs w:val="24"/>
        </w:rPr>
        <w:t>Pajak Károly László igazgató elnök és Süle Károlyné igazgatósági tag</w:t>
      </w:r>
      <w:r>
        <w:rPr>
          <w:sz w:val="24"/>
          <w:szCs w:val="24"/>
        </w:rPr>
        <w:t>, mint</w:t>
      </w:r>
      <w:r>
        <w:rPr>
          <w:b/>
          <w:sz w:val="24"/>
          <w:szCs w:val="24"/>
        </w:rPr>
        <w:t xml:space="preserve"> kölcsönvevő </w:t>
      </w:r>
      <w:r>
        <w:rPr>
          <w:sz w:val="24"/>
          <w:szCs w:val="24"/>
        </w:rPr>
        <w:t xml:space="preserve">(a továbbiakban Kölcsönvevő)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(a továbbiakban együttesen: Szerződő Felek) között az alulírott helyen és időben az alábbi feltételekkel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erződő Felek a közfoglalkoztatásról és a közfoglalkoztatáshoz kapcsolódó, valamint egyéb törvények módosításáról szóló 2011. évi CVI. törvény 4/A.§ (a továbbiakban: Kftv.) és  Nyárád Község Önkormányzat Képviselő-testületének az önkormányzat vagyonáról és a vagyonnal való gazdálkodás szabályairól szóló 11/2012.(XII.03.) önkormányzati rendeletének  9. §. (2) -(3) bekezdése alapján az alábbi haszonkölcsön szerződést kötik meg:</w:t>
      </w:r>
    </w:p>
    <w:p>
      <w:pPr>
        <w:pStyle w:val="TextBody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Kölcsönadó kijelenti, hogy jelen haszonkölcsön szerződés megkötése (hasznosítás) előtt meggyőződött arról, hogy Kölcsönvevő megfelel az ingyenes használatba adás jogszabályban előírt feltételeinek.</w:t>
      </w:r>
    </w:p>
    <w:p>
      <w:pPr>
        <w:pStyle w:val="TextBody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Kölcsönadó a 2017 év június hó 21. napi állapot szerinti tételes vagyonleltár-jegyzék szerint térítésmentes használatra haszonkölcsönbe adja Kölcsönvevő részére a szerződés elválaszthatatlan részét képező 1. számú mellékletben tételesen felsorolt, ingó tárgyi eszközöket/ állatállományt/ egyéb ingatlant, amelyet Kölcsönvevő az általa megtekintett állapotban a felvett vagyonleltár szerint haszonkölcsönbe vesz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asználat joga Kölcsönvevőt 2017 év június hó 21. napjától 2019 év június hó 20. napjáig, </w:t>
      </w:r>
      <w:r>
        <w:rPr>
          <w:i/>
          <w:sz w:val="24"/>
          <w:szCs w:val="24"/>
        </w:rPr>
        <w:t>(időtartam számmal)</w:t>
      </w:r>
      <w:r>
        <w:rPr>
          <w:sz w:val="24"/>
          <w:szCs w:val="24"/>
        </w:rPr>
        <w:t xml:space="preserve"> 2, azaz </w:t>
      </w:r>
      <w:r>
        <w:rPr>
          <w:i/>
          <w:sz w:val="24"/>
          <w:szCs w:val="24"/>
        </w:rPr>
        <w:t>(időtartam betűvel)</w:t>
      </w:r>
      <w:r>
        <w:rPr>
          <w:sz w:val="24"/>
          <w:szCs w:val="24"/>
        </w:rPr>
        <w:t xml:space="preserve"> kettő éven át illeti meg.</w:t>
      </w:r>
      <w:r>
        <w:rPr>
          <w:rStyle w:val="FootnoteCharacters"/>
          <w:rStyle w:val="FootnoteAnchor"/>
          <w:sz w:val="24"/>
          <w:szCs w:val="24"/>
        </w:rPr>
        <w:footnoteReference w:id="3"/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A haszonkölcsönbe adott vagyoni eszközök (melyeket a szerződés 1. számú melléklete sorol fel tételesen) a szerződés ideje alatt mindvégig Kölcsönadó tulajdonát képezik. Állatállomány haszonkölcsönbe adása esetén pedig a szaporulat a törvény erejénél fogva a Kölcsönvevő tulajdonát képezik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z ingó tárgyi eszköz két év ingyenes használat után visszakerül Kölcsönadóhoz, kivéve, ha Kölcsönadó és Kölcsönvevő az ingyenes használat időtartamának meghosszabbításában megállapodik, melyet külön okiratban rögzítenek.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Az állatállomány két év ingyenes használat után Kölcsönvevő tulajdonába kerül.</w:t>
      </w:r>
    </w:p>
    <w:p>
      <w:pPr>
        <w:pStyle w:val="TextBody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ölcsönvevő a hasznosításra kapott vagyonelemeket kizárólag a Bitvamenti Szociális Szövetkezet Alapszabályában foglalt tevékenységeinek megvalósításához és elsősorban a közfoglalkoztatottak és közfoglalkoztatásból kikerülők foglalkoztatása céljából használhatja. </w:t>
      </w:r>
      <w:r>
        <w:rPr>
          <w:rStyle w:val="FootnoteCharacters"/>
          <w:rStyle w:val="FootnoteAnchor"/>
          <w:sz w:val="24"/>
          <w:szCs w:val="24"/>
        </w:rPr>
        <w:footnoteReference w:id="4"/>
      </w:r>
    </w:p>
    <w:p>
      <w:pPr>
        <w:pStyle w:val="Listaszerbekezds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Kölcsönvevő a használatba vett vagyonelemek működtetését saját felelősségére végzi. Köteles ehhez az illetékes szakhatóságoktól a szükséges engedélyeket beszerezni és az előírt munkálatokat saját költségén elvégezni. Kölcsönvevő köteles a vagyonelemeket rendeltetésének megfelelően használni, saját költségén fenntartani és állagát megóvni. Felelős minden olyan kárért, amely rendeltetésellenes használat következménye. Az üzemeltetés során történő természetes elhasználódások/elhullások pótlása – saját költségén – Kölcsönvevő kötelezettsége. Kölcsönvevő a rendeltetésszerű használattal kapcsolatban felmerült költségek megtérítésére nem tarthat igényt.</w:t>
      </w:r>
    </w:p>
    <w:p>
      <w:pPr>
        <w:pStyle w:val="Listaszerbekezds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Kölcsönvevő a vagyonelemeket Kölcsönadó engedélye nélkül harmadik személy használatába nem adhatja. E rendelkezés megszegése esetén azokért a károkért is felelős, amelyek e nélkül nem következtek volna be. A Kölcsönvevő felelőssége mértékében bekövetkező növekedés nem érinti a Kölcsönadó rendkívüli felmondáshoz való jogát.</w:t>
      </w:r>
    </w:p>
    <w:p>
      <w:pPr>
        <w:pStyle w:val="TextBody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ölcsönvevő jelen szerződés megszűnésekor vagy felbontásakor köteles mindazokat a vagyonelemeket a kölcsönbeadás-kori állapotban Kölcsönadónak visszaadni, amelyek törvény erejénél fogva (állatállomány), vagy a Felek külön megállapodása alapján nem kerülnek Kölcsönvevő tulajdonába. </w:t>
      </w:r>
    </w:p>
    <w:p>
      <w:pPr>
        <w:pStyle w:val="TextBody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426" w:hanging="426"/>
        <w:jc w:val="both"/>
        <w:rPr/>
      </w:pPr>
      <w:r>
        <w:rPr>
          <w:sz w:val="24"/>
          <w:szCs w:val="24"/>
        </w:rPr>
        <w:t>Kölcsönadó kötelezi magát, hogy jelen szerződés időtartama alatt a meglevő biztosítást hatályban tartja, költségeit a Kölcsönvevővel történt megegyezés alapján viseli. Kölcsönvevő jelen szerződéssel érintett vagyonelemek tekintetében szabadon biztosítást köthet, annak költségeit viseli.</w:t>
      </w:r>
    </w:p>
    <w:p>
      <w:pPr>
        <w:pStyle w:val="TextBody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Kölcsönadó jogosult a használatot ellenőrizni, Kölcsönvevő köteles a használatról negyedévente Kölcsönadót tájékoztatni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4"/>
          <w:szCs w:val="24"/>
        </w:rPr>
        <w:t>Kölcsönvevő kijelenti, hogy a hasznosításra kapott eszközök hasznosításával kapcsolatos döntések meghozatala előtt, (az arra jogosult szövetkezeti szerv vagy személy) a kijelölt állami képviselő 10. pont szerinti véleményét kikéri. Ha Kölcsönvevő ezen jogszabályi kötelezettségét megsérti, a haszonkölcsön-szerződést azonnali hatállyal fel kell mondani.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ölcsönvevő vállalja, hogy a kijelölt állami képviselő számára, a vélemény kialakításához szükséges információkat rendelkezésre bocsátja, és biztosítja, hogy az állami képviselő a hasznosításra kapott iratokba, számviteli nyilvántartásokba betekintsen, a vezető tisztségviselőktől és tagoktól felvilágosítást kérje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0.1 A haszonkölcsönbe vevő szociális szövetkezet vállalja, hogy a hasznosításra kapott eszközök hasznosításával kapcsolatos döntések meghozatala előtt (a szociális szövetkezet képviseletére jogosult) a kijelölt állami képviselő véleményét kikéri. Az állami képviselő véleményét 8 napon belül írásban küldi meg a szociális szövetkezet részére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10.2 Az állami képviselő félévente helyszíni látogatást tesz a haszonkölcsönbe vevő szociális szövetkezeteknél a haszonkölcsönbe vett eszközök, ingatlan hasznosításával kapcsolatos helyszíni tájékozódás, információszerzés kapcsán. Az állami képviselő a szociális szövetkezet képviselőjével telefonon egyezteti az időpontot legalább a tervezett helyszíni látogatás előtt 3 nappal. A helyszíni látogatás során az állami képviselő jogosult a haszonkölcsönbe adott ingatlan /eszköz hasznosításával kapcsolatos szerződésekbe, készletnyilvántartásba betekinte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10.3 Az állami képviselő a féléves helyszíni látogatások felül jogosult a szociális szövetkezet képviseletre jogosult személyétől írásban a haszonkölcsönbe adott eszköz/ingatlan kapcsán írásban tájékoztatást kérni, melyet a szociális szövetkezet képviselője 8 napon belül köteles szolgáltatni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Szerződő Felek kölcsönösen kijelentik, hogy jelen haszonkölcsön szerződéssel érintett vagyonelemek tekintetében beállt jelentős változásról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</w:rPr>
        <w:t xml:space="preserve"> a kijelölt állami képviselőt a változás beállásától számított 8 munkanapon belül tájékoztatják, továbbá vállalják, hogy a kijelölt állami képviselő vagyonelemekkel kapcsolatos tevékenységét – az általa kért adatszolgáltatás teljesítésével, helyszíni ellenőrzés lehetővé tételével – a haszonkölcsön szerződés ideje alatt biztosítják.</w:t>
      </w:r>
    </w:p>
    <w:p>
      <w:pPr>
        <w:pStyle w:val="TextBody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1.1 Amennyiben az állami képviselő azt észleli, hogy a szociális szövetkezet a hasznosításra kapott eszközöket a haszonkölcsön-szerződésben foglaltaktól eltérő, vagy rendeltetésellenes módon használja, haladéktalanul jelzi az általa tapasztalt szerződésben foglaltaktól eltérő, vagy rendeltetésellenes használatot a szociális szövetkezet számára, amely köteles egyeztetés útján a felmerült vitás kérdéseket rendezni. Amennyiben az egyeztetés nem vezet eredményre és a szerződésben foglaltaktól eltérő vagy rendeltetésellenes használat továbbra is fennáll, az állami képviselő jelzi ezen tényt a haszonkölcsönbe adó számára.</w:t>
      </w:r>
    </w:p>
    <w:p>
      <w:pPr>
        <w:pStyle w:val="TextBody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426"/>
        <w:jc w:val="both"/>
        <w:rPr/>
      </w:pPr>
      <w:r>
        <w:rPr>
          <w:sz w:val="24"/>
          <w:szCs w:val="24"/>
        </w:rPr>
        <w:t>11.2 A haszonkölcsönbe adó az állami képviselő jelzése alapján köteles kezdeményezni - határidő tűzésével - a szociális szövetkezetnél a szerződésben foglaltaknak megfelelő, rendeltetésszerű és üzleti terv szerinti használat helyreállítását.</w:t>
      </w:r>
    </w:p>
    <w:p>
      <w:pPr>
        <w:pStyle w:val="TextBody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426"/>
        <w:jc w:val="both"/>
        <w:rPr/>
      </w:pPr>
      <w:r>
        <w:rPr>
          <w:sz w:val="24"/>
          <w:szCs w:val="24"/>
        </w:rPr>
        <w:t>11.3 Amennyiben a szociális szövetkezet a meghatározott határidőn belül nem állítja helyre a hasznosításra kapott eszközök szerződésben foglaltaknak megfelelő, rendeltetésszerű használatát, a haszonkölcsönbe adó köteles kezdeményezni a haszonkölcsön-szerződés azonnali hatályú felmondását.</w:t>
      </w:r>
    </w:p>
    <w:p>
      <w:pPr>
        <w:pStyle w:val="TextBody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1.4 Amennyiben a haszonkölcsönbe adó nem tesz eleget a haszonkölcsön-szerződés azonnali hatályú felmondására irányuló kötelezettségének, az állami képviselő a járási hivatalhoz fordul, amely kezdeményezi a haszonkölcsönbe adóval kötött hatósági szerződés megszegése miatt a szükséges eljárás lefolytatását.</w:t>
      </w:r>
    </w:p>
    <w:p>
      <w:pPr>
        <w:pStyle w:val="TextBody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Jelen haszonkölcsön szerződés megszűnik a szociális szövetkezet megszűnésével, továbbá 4. pontban meghatározott időtartam lejártával, kivéve, ha a felek az ingyenes használat időtartamának meghosszabbításában állapodnak meg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ölcsönadó részéről rendkívüli felmondásnak van helye, ha </w:t>
      </w:r>
    </w:p>
    <w:p>
      <w:pPr>
        <w:pStyle w:val="TextBody"/>
        <w:numPr>
          <w:ilvl w:val="1"/>
          <w:numId w:val="2"/>
        </w:numPr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aszonkölcsön meghatározott célja lehetetlenné vált, </w:t>
      </w:r>
    </w:p>
    <w:p>
      <w:pPr>
        <w:pStyle w:val="TextBody"/>
        <w:numPr>
          <w:ilvl w:val="1"/>
          <w:numId w:val="2"/>
        </w:numPr>
        <w:ind w:left="709" w:hanging="283"/>
        <w:jc w:val="both"/>
        <w:rPr/>
      </w:pPr>
      <w:r>
        <w:rPr>
          <w:sz w:val="24"/>
          <w:szCs w:val="24"/>
        </w:rPr>
        <w:t>a kölcsönvevő a vagyonelemeket rongálja, rendeltetésellenesen vagy szerződésszegően használja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Jelen haszonkölcsön szerződésben nem szabályozott kérdésekben szerződő Felek a Ptk. rendelkezéseit, a közfoglalkoztatásról és a közfoglalkoztatáshoz kapcsolódó, valamint egyéb törvények módosításáról szóló 2011. évi CVI. törvény és az önkormányzati rendeletet tekintik irányadónak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i/>
          <w:sz w:val="24"/>
          <w:szCs w:val="24"/>
        </w:rPr>
        <w:t>Nyárád Község</w:t>
      </w:r>
      <w:r>
        <w:rPr>
          <w:sz w:val="24"/>
          <w:szCs w:val="24"/>
        </w:rPr>
        <w:t xml:space="preserve"> Önkormányzata 30/2017 számú határozatával jelen haszonkölcsön szerződést jóváhagyta és felhatalmazta a Polgármestert, továbbá a Bitvamenti Szociális Szövetkezet közgyűlése 2/2017 számú határozatával felhatalmazta az Elnököt a szerződés megkötésére.</w:t>
      </w:r>
    </w:p>
    <w:p>
      <w:pPr>
        <w:pStyle w:val="TextBody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0"/>
        <w:jc w:val="both"/>
        <w:rPr/>
      </w:pPr>
      <w:r>
        <w:rPr>
          <w:sz w:val="24"/>
          <w:szCs w:val="24"/>
        </w:rPr>
        <w:t>Szerződő Felek jelen haszonkölcsön szerződést, mint akaratukkal mindenben egyezőt helyben hagyólag írták alá.</w:t>
      </w:r>
    </w:p>
    <w:p>
      <w:pPr>
        <w:pStyle w:val="TextBody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0"/>
        <w:jc w:val="both"/>
        <w:rPr/>
      </w:pPr>
      <w:r>
        <w:rPr>
          <w:sz w:val="24"/>
          <w:szCs w:val="24"/>
        </w:rPr>
        <w:t>A szerződés 2017 év június hó 21. napján lép hatályb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i/>
          <w:sz w:val="24"/>
          <w:szCs w:val="24"/>
        </w:rPr>
        <w:t>(dátum)</w:t>
      </w:r>
      <w:r>
        <w:rPr>
          <w:sz w:val="24"/>
          <w:szCs w:val="24"/>
        </w:rPr>
        <w:t xml:space="preserve"> Nyárád,2017. június 21.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center" w:pos="1701" w:leader="none"/>
          <w:tab w:val="center" w:pos="680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…………………………..………….</w:t>
        <w:tab/>
        <w:t>……………………………….………….</w:t>
      </w:r>
    </w:p>
    <w:p>
      <w:pPr>
        <w:pStyle w:val="TextBody"/>
        <w:tabs>
          <w:tab w:val="clear" w:pos="709"/>
          <w:tab w:val="center" w:pos="1701" w:leader="none"/>
          <w:tab w:val="center" w:pos="680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Nyárád Község Önkormányzata</w:t>
      </w:r>
      <w:r>
        <w:rPr>
          <w:rStyle w:val="FootnoteCharacters"/>
          <w:rStyle w:val="FootnoteAnchor"/>
          <w:b/>
          <w:sz w:val="24"/>
          <w:szCs w:val="24"/>
        </w:rPr>
        <w:footnoteReference w:id="6"/>
      </w:r>
      <w:r>
        <w:rPr>
          <w:b/>
          <w:sz w:val="24"/>
          <w:szCs w:val="24"/>
        </w:rPr>
        <w:tab/>
        <w:t>Bitvamenti Szociális Szövetkezet</w:t>
      </w:r>
    </w:p>
    <w:p>
      <w:pPr>
        <w:pStyle w:val="TextBody"/>
        <w:tabs>
          <w:tab w:val="clear" w:pos="709"/>
          <w:tab w:val="center" w:pos="1701" w:leader="none"/>
          <w:tab w:val="center" w:pos="6804" w:leader="none"/>
        </w:tabs>
        <w:jc w:val="both"/>
        <w:rPr/>
      </w:pPr>
      <w:r>
        <w:rPr>
          <w:b/>
          <w:sz w:val="24"/>
          <w:szCs w:val="24"/>
        </w:rPr>
        <w:tab/>
        <w:t>Pajak Károly László polgármester</w:t>
        <w:tab/>
        <w:t>Pajak Károly László igazgató elnök és</w:t>
      </w:r>
    </w:p>
    <w:p>
      <w:pPr>
        <w:pStyle w:val="TextBody"/>
        <w:tabs>
          <w:tab w:val="clear" w:pos="709"/>
          <w:tab w:val="center" w:pos="1701" w:leader="none"/>
          <w:tab w:val="center" w:pos="680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Süle Károlyné igazgatósági tag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kölcsönadó</w:t>
        <w:tab/>
        <w:t>kölcsönvevő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ellékletek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sz. melléklet: Tételes vagyonleltár 2017 év június hó 21. napi állapo</w:t>
      </w:r>
      <w:r>
        <w:rPr>
          <w:rFonts w:cs="Verdana" w:ascii="Verdana" w:hAnsi="Verdana"/>
        </w:rPr>
        <w:t>t szerint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elyi és nemzetiségi önkormányzat, valamint ezek jogi személyiséggel rendelkező társulás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ingyenes használat időtartama – a Kftv. 4/A.§-ban foglaltaknak megfelelően –maximum 2 év, termőföld esetében a 10 évet nem haladhatja meg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haszonkölcsön szerződés Kftv. 4/A§. szerinti alapfeltétele, ennek hiányában ingyenes használatba vételre nem kerülhet sor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lentős változás: haszonkölcsön szerződés módosítása, meghosszabbítása, megszűnése, felbontása; tulajdonjog változása; a vagyonelemek állapotában/állagában beállt olyan változás, amely a rendeltetésszerű használatot lehetetlenné teszi, káresemény bekövetkezés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elyi és nemzetiségi önkormányzat, valamint ezek jogi személyiséggel rendelkező társulásának vezetőj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8:29:00Z</dcterms:created>
  <dc:creator>tit8</dc:creator>
  <dc:description/>
  <cp:keywords/>
  <dc:language>en-US</dc:language>
  <cp:lastModifiedBy>Önkormányzat</cp:lastModifiedBy>
  <cp:lastPrinted>2007-09-05T18:02:00Z</cp:lastPrinted>
  <dcterms:modified xsi:type="dcterms:W3CDTF">2017-07-04T06:56:00Z</dcterms:modified>
  <cp:revision>16</cp:revision>
  <dc:subject/>
  <dc:title>HASZONKÖLCSÖN  SZERZŐDÉS</dc:title>
</cp:coreProperties>
</file>