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80. § (1)-(4) bekezdéseiben előírtakat, - felek együttműködési megállapodást (továbbiakban: megállapodás) kötnek az alábbiakban foglaltak szerint:</w:t>
      </w:r>
    </w:p>
    <w:p>
      <w:pPr>
        <w:pStyle w:val="NormlWeb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color w:val="000080"/>
        </w:rPr>
        <w:t>EGYÜTTMŰKÖDÉSI MEGÁLLAPODÁS</w:t>
      </w:r>
    </w:p>
    <w:p>
      <w:pPr>
        <w:pStyle w:val="NormlWeb"/>
        <w:jc w:val="both"/>
        <w:rPr/>
      </w:pPr>
      <w:r>
        <w:rPr/>
        <w:t xml:space="preserve">mely létrejött egyrészről Nyárád Község Önkormányzata képviseli: Pajak Károly polgármester székhelye: 8512 Nyárád, Kossuth u. 1. törzsszám: 428161 adószám: 15428165-1-19 továbbiakban: önkormányzat </w:t>
      </w:r>
    </w:p>
    <w:p>
      <w:pPr>
        <w:pStyle w:val="NormlWeb"/>
        <w:jc w:val="both"/>
        <w:rPr/>
      </w:pPr>
      <w:r>
        <w:rPr/>
        <w:t>másrészről Nyárád Roma Nemzetiségi Önkormányzat képviseli: Ignácz Mária Rita elnök székhely: 8512 Nyárád, Kossuth u. 1. törzskönyvi nyilvántartás száma: 782313 adószáma: 15782315-1-19 továbbiakban: nemzetiségi önkormányzat között alulírott napon és helyen a következő feltételek szerint:</w:t>
      </w:r>
    </w:p>
    <w:p>
      <w:pPr>
        <w:pStyle w:val="Normal"/>
        <w:jc w:val="both"/>
        <w:rPr/>
      </w:pPr>
      <w:r>
        <w:rPr/>
        <w:t>A helyi nemzetiségi önkormányzat gazdálkodásával összefüggő sajátos feladatokat a számviteli politika keretében elkészített - eszközök és források leltárkészítési és leltározási szabályzata, az eszközök és források értékelési szabályzata, a pénzkezelési szabályzat - továbbá a felesleges vagyontárgyak hasznosításának és selejtezésének szabályzata és a számlarend tartalmazza. A szabályzatok hatálya a helyi nemzetiségi önkormányzatra is kiterj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iségi önkormányzat működési feltételeinek biztosítás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/ Nyárád Község Önkormányzata a nemzetiségi önkormányzat működéséhez a Nyárád Arany J. 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1. szám alatti IKSZT épületben biztosít iroda helyisége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roda helyiség használatát az önkormányzat ingyenesen biztosítja, a helyiség infrastruktúrájához kapcsolódó rezsiköltséget és a fenntartási költséget Nyárád Község Önkormányzata visel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emzetiségi önkormányzat a helyiséget fogadóóra és egyéb adminisztrációs teendői ellátására veheti igénybe, heti két alkalommal kedden 16-18 óráig, csütörtökön 14-16 óráig.</w:t>
      </w:r>
    </w:p>
    <w:p>
      <w:pPr>
        <w:pStyle w:val="Normal"/>
        <w:ind w:left="720" w:hanging="0"/>
        <w:jc w:val="both"/>
        <w:rPr/>
      </w:pPr>
      <w:r>
        <w:rPr/>
        <w:t>A helyiség technikai eszközökkel felszerelt, így a számítógép, nyomtató, fénymásoló, internet hozzáférés, papír, rendelkezésre ál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/ Nyárád Község Önkormányzata a nemzetiségi önkormányzat számára a Nyárád Kossuth 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szám alatti Nyárádi Közös Önkormányzati Hivatal (továbbiakban: Hivatal) nagytermé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iztosítja a képviselő testületi ülések/közmeghallgatások lebonyolításár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mzetiségi önkormányzat a nagyterem használatára előzetesen egyeztetett időpontban ingyenesen jogosul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/  Nyárád Község Önkormányzata a nemzetiségi önkormányzat működéséhez a személy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feltételeke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Hivatal köztisztviselői közreműködésével biztosítja az alábbiak  szerin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jegyző személyesen vesz részt a nemzetiségi önkormányzat ülésein és jelzi, amennyiben törvénysértést észlel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Gondoskodik a képviselő-testületi ülésre szóló meghívók, előterjesztések, a testületi döntések hivatalos levelezések előkészítéséről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ondoskodik a döntéshozatalhoz kapcsolódó nyilvántartási, sokszorosítási, postázási feladatok ellátásáró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ondoskodik a testületi ülések jegyzőkönyveinek elkészítéséről, a jegyzőkönyvek megyei kormányhivatalnak történő megküldésérő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Gondoskodik a nemzetiségi önkormányzat gazdálkodásával kapcsolatos nyilvántartási, adatszolgáltatási, házipénztár kezeléssel összefüggő feladatok ellátásáról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 b.) - d.) pontokban meghatározott feladatok ellátásáért Fodorné Ölbei Ilona főtanácsos felelős. A d.) pontban foglalt nyilvántartási, adatszolgáltatási kötelezettség teljesítése Süle Károlyné pénzügyi főelőadó feladata, a nemzetiségi önkormányzat házipénztár kezeléssel összefüggő feladatait Borsitsné Németh Ibolya látja 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yárád Község Önkormányzata a hivatal költségvetésében biztosítja a nemzetiségi önkormányzat b.) – e.) pontban foglalt feladatellátásához kapcsolódó költségeke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I. A költségvetés elkészítésének és elfogadásának rendj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)  A helyi nemzetiségi önkormányzat költségvetési határozatának elkészítés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költségvetési törvény kihirdetését követően a költségvetésre vonatkozó részletes információk ismeretében a jegyző folytatja le  az egyeztetést a nemzetiségi önkormányzat elnökével. Ezen egyeztetés keretében a nemzetiségi önkormányzat elnöke rendelkezésre bocsátja a nemzetiségi önkormányzat következő évével kapcsolatos pénzügyi adatokat, információkat. Az egyeztetést a költségvetési törvény kihirdetését követő 15 napon belül kell megkezdeni.</w:t>
      </w:r>
    </w:p>
    <w:p>
      <w:pPr>
        <w:pStyle w:val="Normal"/>
        <w:autoSpaceDE w:val="false"/>
        <w:jc w:val="both"/>
        <w:rPr/>
      </w:pPr>
      <w:r>
        <w:rPr/>
        <w:t xml:space="preserve">A jegyző Süle Károlyné pénzügyi főelőadó közreműködésével készíti elő a nemzetiségi önkormányzat költségvetési határozatának tervezetét. A határozati javaslatot az elnök központi költségvetésről szóló törvény kihirdetését követő negyvenötödik napig benyújtja a helyi nemzetiségi önkormányzat képviselő-testületének. </w:t>
      </w:r>
    </w:p>
    <w:p>
      <w:pPr>
        <w:pStyle w:val="Normal"/>
        <w:autoSpaceDE w:val="false"/>
        <w:jc w:val="both"/>
        <w:rPr/>
      </w:pPr>
      <w:r>
        <w:rPr/>
        <w:t>A nemzetiségi önkormányzat képviselő-testülete megtárgyalja és önálló határozatban fogadja el a nemzetiségi önkormányzat költségvetését.</w:t>
      </w:r>
    </w:p>
    <w:p>
      <w:pPr>
        <w:pStyle w:val="Normal"/>
        <w:autoSpaceDE w:val="false"/>
        <w:jc w:val="both"/>
        <w:rPr/>
      </w:pPr>
      <w:r>
        <w:rPr/>
        <w:t xml:space="preserve">A helyi nemzetiségi önkormányzat költségvetési határozatának szerkezetére a 2011. évi CXCV. törvény (továbbiakban: Áht.). 23. § (1)-(4) bekezdéseiben és a 368/2011.(XII.31.) továbbiakban: Ámr.) 2. § a)-i) bekezdéseiben, valamint a 24. § (1) bekezdésében előírtakat kell alkalmazni. </w:t>
      </w:r>
    </w:p>
    <w:p>
      <w:pPr>
        <w:pStyle w:val="Normal"/>
        <w:autoSpaceDE w:val="false"/>
        <w:jc w:val="both"/>
        <w:rPr/>
      </w:pPr>
      <w:r>
        <w:rPr/>
        <w:t>A helyi nemzetiségi önkormányzat a képviselő-testület által jóváhagyott éves költségvetéséről, az államháztartás pénzügyi információs rendszere keretében adatszolgáltatást köteles teljesíteni.</w:t>
      </w:r>
      <w:r>
        <w:rPr>
          <w:iCs/>
        </w:rPr>
        <w:t xml:space="preserve"> A helyi nemzetiségi önkormányzat, költségvetéséről a határozat-tervezet képviselő-testület elé terjesztésének határidejét követő harminc napon belül  szolgáltat adatot  a Kincstár területileg illetékes szervéhez (a továbbiakban: Igazgatóság).</w:t>
      </w:r>
    </w:p>
    <w:p>
      <w:pPr>
        <w:pStyle w:val="Normal"/>
        <w:jc w:val="both"/>
        <w:rPr/>
      </w:pPr>
      <w:r>
        <w:rPr/>
        <w:t xml:space="preserve">A nemzetiségi önkormányzat költségvetési határozatának elfogadását követő adatszolgáltatások határidőben történő teljesítéséért Süle Károlyné pénzügyi főelőadó a felelő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) A költségvetési előirányzatok módosításának rend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nemzetiségi önkormányzat előirányzatai kizárólag a helyi nemzetiségi önkormányzat költségvetési határozata alapján módosíthatók.</w:t>
      </w:r>
    </w:p>
    <w:p>
      <w:pPr>
        <w:pStyle w:val="Normal"/>
        <w:autoSpaceDE w:val="false"/>
        <w:jc w:val="both"/>
        <w:rPr/>
      </w:pPr>
      <w:r>
        <w:rPr/>
        <w:t>Amennyiben a helyi nemzetiségi önkormányzat az eredeti előirányzatai felett többletbevételt ér el, bevétel kiesése keletkezik, vagy kiadási előirányzatain belül átcsoportosítást hajt végre, módosítania kell költségvetési határozatát, melyről a nemzetiségi önkormányzat képviselő-testülete dönthet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A helyi nemzetiségi önkormányzat által végrehajtott előirányzat változásának határozat-tervezetét a jegyző készíti elő. </w:t>
      </w:r>
      <w:r>
        <w:rPr/>
        <w:t>Az év közben engedélyezett központi támogatások felhasználásáról, a saját hatáskörben végrehajtott, valamint a helyi nemzetiségi önkormányzat költségvetési szervei által javasolt előirányzat-átcsoportosítások miatt a költségvetési határozat módosításáról a jegyző által történő előkészítése után, az elnök előterjesztése alapján a helyi nemzetiségi önkormányzat képviselő-testülete dönt.</w:t>
      </w: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A nemzetiségi önkormányzat képviselő-testülete – az első negyedév kivételével – negyedévenként, a döntése szerinti időpontokban, de legkésőbb az éves költségvetési beszámoló elkészítésének határidejéig (február 28-ig), december 31-ei hatállyal módosítja a költségvetési határozatát. Ha év közben az Országgyűlés – a helyi nemzetiségi önkormányzatot érintő módon – meghatározott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jc w:val="both"/>
        <w:rPr/>
      </w:pPr>
      <w:r>
        <w:rPr/>
        <w:t xml:space="preserve">A nemzetiségi önkormányzat előirányzat módosításainak képviselő-testületi előterjesztésének előkészítéséért a jegyző a felelő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ségi önkormányzat előirányzatairól és az abban bekövetkezett változásairól a Nyárádi Közös Önkormányzati Hivatalnál Süle Károlyné pénzügyi főelőadó</w:t>
      </w:r>
      <w:r>
        <w:rPr>
          <w:i/>
        </w:rPr>
        <w:t xml:space="preserve"> </w:t>
      </w:r>
      <w:r>
        <w:rPr/>
        <w:t>naprakész nyilvántartást vezet.</w:t>
      </w:r>
    </w:p>
    <w:p>
      <w:pPr>
        <w:pStyle w:val="Heading1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Beszámolási kötelezettsé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A jegyző Süle Károlyné pénzügyi főelőadó közreműködésével készíti elő a zárszámadási határozat tervezetét, amelyet a helyi nemzetiségi önkormányzat elnöke terjeszt a helyi nemzetiségi önkormányzat testülete elé a költségvetési évet követő negyedik hónap utolsó napjáig. A helyi nemzetiségi önkormányzat képviselő-testülete megtárgyalja és elfogadja a nemzetiségi önkormányzat zárszámadásá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tabs>
          <w:tab w:val="clear" w:pos="1134"/>
        </w:tabs>
        <w:spacing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A költségvetési gazdálkodás szabálya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 helyi nemzetiségi önkormányzat operatív gazdálkodásának bonyolító szerve a Nyárádi Közös Önkormányzati Hivatal, amely a költségvetési szervekre vonatkozó gazdálkodási szabályok betartása mellett végzi feladatait.</w:t>
      </w:r>
    </w:p>
    <w:p>
      <w:pPr>
        <w:pStyle w:val="Normal"/>
        <w:jc w:val="both"/>
        <w:rPr/>
      </w:pPr>
      <w:r>
        <w:rPr/>
        <w:t xml:space="preserve">A helyi nemzetiségi önkormányzat operatív gazdálkodásával összefüggő döntési hatáskörök és ellenőrzési jogkörök gyakorlásának rendjét, felelőseinek és a helyettesítés rendjének a meghatározását a Hivatal kötelezettségvállalás, utalványozás, ellenjegyzés, érvényesítés, teljesítés igazolás rendjének szabályzata (továbbiakban: szabályzat) tartalmazza. </w:t>
      </w:r>
    </w:p>
    <w:p>
      <w:pPr>
        <w:pStyle w:val="Heading2"/>
        <w:tabs>
          <w:tab w:val="clear" w:pos="1134"/>
        </w:tabs>
        <w:spacing w:before="24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1. Kötelezettségvállalás </w:t>
      </w:r>
    </w:p>
    <w:p>
      <w:pPr>
        <w:pStyle w:val="Normal"/>
        <w:autoSpaceDE w:val="false"/>
        <w:spacing w:before="200" w:after="0"/>
        <w:jc w:val="both"/>
        <w:rPr/>
      </w:pPr>
      <w:r>
        <w:rPr/>
        <w:t>A helyi nemzetiségi önkormányzat költségvetési határozatában szereplő előirányzatai terhére  a nemzetiségi önkormányzat elnöke Ignácz Mária Rita vagy távollétében, érintettsége, összeférhetetlensége esetén Kerpács Annamária elnökhelyettes vállalhat kötelezettséget.</w:t>
      </w:r>
    </w:p>
    <w:p>
      <w:pPr>
        <w:pStyle w:val="Normal"/>
        <w:autoSpaceDE w:val="false"/>
        <w:jc w:val="both"/>
        <w:rPr/>
      </w:pPr>
      <w:r>
        <w:rPr/>
        <w:t>A helyi nemzetiségi önkormányzat nevében kötelezettséget vállalni az Ávr-ben foglalt kivételekkel csak pénzügyi ellenjegyzés után, a pénzügyi teljesítés esedékességét megelőzően, írásban lehet. A pénzügyi ellenjegyzőnek meg kell győződnie arról, hogy a szabad előirányzat rendelkezésre áll, a tervezett kifizetési időpontokban a pénzügyi fedezet biztosított és a kötelezettségvállalás nem sérti a gazdálkodásra vonatkozó szabályokat.</w:t>
      </w:r>
    </w:p>
    <w:p>
      <w:pPr>
        <w:pStyle w:val="Normal"/>
        <w:autoSpaceDE w:val="false"/>
        <w:jc w:val="both"/>
        <w:rPr/>
      </w:pPr>
      <w:r>
        <w:rPr/>
        <w:t>A helyi nemzetiségi önkormányzat esetében nem szükséges előzetes írásbeli kötelezettségvállalás az olyan kifizetés teljesítéséhez, amely</w:t>
      </w:r>
    </w:p>
    <w:p>
      <w:pPr>
        <w:pStyle w:val="Normal"/>
        <w:autoSpaceDE w:val="false"/>
        <w:jc w:val="both"/>
        <w:rPr/>
      </w:pPr>
      <w:r>
        <w:rPr/>
        <w:t>a) értéke a százezer forintot nem éri el,</w:t>
      </w:r>
    </w:p>
    <w:p>
      <w:pPr>
        <w:pStyle w:val="Normal"/>
        <w:autoSpaceDE w:val="false"/>
        <w:jc w:val="both"/>
        <w:rPr/>
      </w:pPr>
      <w:r>
        <w:rPr/>
        <w:t>b) pénzügyi szolgáltatás igénybevételéhez kapcsolódik, vagy</w:t>
      </w:r>
    </w:p>
    <w:p>
      <w:pPr>
        <w:pStyle w:val="Normal"/>
        <w:autoSpaceDE w:val="false"/>
        <w:jc w:val="both"/>
        <w:rPr/>
      </w:pPr>
      <w:r>
        <w:rPr/>
        <w:t>c) az Áht. 36 § (2) bekezdése szerinti egyéb fizetési kötelezettségnek minősü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nemzetiségi önkormányzat kötelezettségvállalásainak nyilvántartásáról Süle Károlyné pénzügyi főelőadó gondoskod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. Kötelezettségvállalás pénzügyi ellenjegyzése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A helyi nemzetiségi önkormányzat nevében vállalt kötelezettség pénzügyi ellenjegyzésére a Hivatal állományába tartozó Süle Károlyné pénzügyi főelőadó, távollétében/akadályoztatása esetén Kéri Veronika pénzügyi előadó jogosultak.</w:t>
      </w:r>
    </w:p>
    <w:p>
      <w:pPr>
        <w:pStyle w:val="Normal"/>
        <w:autoSpaceDE w:val="false"/>
        <w:jc w:val="both"/>
        <w:rPr/>
      </w:pPr>
      <w:r>
        <w:rPr/>
        <w:t xml:space="preserve">Az ellenjegyzőnek a pénzügyi ellenjegyzést megelőzően meg kell győződnie arról, hogy </w:t>
      </w:r>
    </w:p>
    <w:p>
      <w:pPr>
        <w:pStyle w:val="Normal"/>
        <w:autoSpaceDE w:val="false"/>
        <w:jc w:val="both"/>
        <w:rPr/>
      </w:pPr>
      <w:r>
        <w:rPr/>
        <w:t xml:space="preserve">a) a szükséges szabad előirányzat rendelkezésre áll, a befolyt vagy a megtervezett és   </w:t>
      </w:r>
    </w:p>
    <w:p>
      <w:pPr>
        <w:pStyle w:val="Normal"/>
        <w:autoSpaceDE w:val="false"/>
        <w:jc w:val="both"/>
        <w:rPr/>
      </w:pPr>
      <w:r>
        <w:rPr/>
        <w:t>várhatóan befolyó bevétel biztosítja a fedezetet,</w:t>
      </w:r>
    </w:p>
    <w:p>
      <w:pPr>
        <w:pStyle w:val="Normal"/>
        <w:autoSpaceDE w:val="false"/>
        <w:jc w:val="both"/>
        <w:rPr/>
      </w:pPr>
      <w:r>
        <w:rPr/>
        <w:t>b) a kifizetés időpontjában a fedezet rendelkezésre áll, és</w:t>
      </w:r>
    </w:p>
    <w:p>
      <w:pPr>
        <w:pStyle w:val="Normal"/>
        <w:autoSpaceDE w:val="false"/>
        <w:jc w:val="both"/>
        <w:rPr/>
      </w:pPr>
      <w:r>
        <w:rPr/>
        <w:t>c) a kötelezettségvállalás nem sérti a gazdálkodásra vonatkozó szabályokat.</w:t>
      </w:r>
    </w:p>
    <w:p>
      <w:pPr>
        <w:pStyle w:val="Normal"/>
        <w:autoSpaceDE w:val="false"/>
        <w:jc w:val="both"/>
        <w:rPr/>
      </w:pPr>
      <w:r>
        <w:rPr/>
        <w:t>Amennyiben a kötelezettségvállalás nem felel meg az előzőekben előírtaknak, a pénzügyi ellenjegyzőnek erről írásban tájékoztatnia kell a kötelezettségvállalót, a kötelezettséget vállaló szerv vezetőjét és gazdasági vezetőjét.</w:t>
      </w:r>
    </w:p>
    <w:p>
      <w:pPr>
        <w:pStyle w:val="Normal"/>
        <w:autoSpaceDE w:val="false"/>
        <w:jc w:val="both"/>
        <w:rPr>
          <w:rFonts w:ascii="MyriadPro-Light;Arial" w:hAnsi="MyriadPro-Light;Arial" w:cs="MyriadPro-Light;Arial"/>
          <w:sz w:val="18"/>
          <w:szCs w:val="18"/>
        </w:rPr>
      </w:pPr>
      <w:r>
        <w:rPr/>
        <w:t>A pénzügyi ellenjegyzést a kötelezettségvállalás dokumentumán a pénzügyi ellenjegyzés dátumának és a pénzügyi ellenjegyzés tényére történő utalás megjelölésével az arra jogosult személy aláírásával kell igazolni</w:t>
      </w:r>
      <w:r>
        <w:rPr>
          <w:rFonts w:cs="MyriadPro-Light;Arial" w:ascii="MyriadPro-Light;Arial" w:hAnsi="MyriadPro-Light;Arial"/>
          <w:sz w:val="18"/>
          <w:szCs w:val="18"/>
        </w:rPr>
        <w:t>.</w:t>
      </w:r>
    </w:p>
    <w:p>
      <w:pPr>
        <w:pStyle w:val="Heading2"/>
        <w:tabs>
          <w:tab w:val="clear" w:pos="1134"/>
        </w:tabs>
        <w:spacing w:before="36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Teljesítés igazolás</w:t>
      </w:r>
    </w:p>
    <w:p>
      <w:pPr>
        <w:pStyle w:val="Normal"/>
        <w:jc w:val="both"/>
        <w:rPr/>
      </w:pPr>
      <w:r>
        <w:rPr/>
        <w:t>A teljesítés igazolására a helyi nemzetiségi önkormányzat nevében az elnök Ignácz Mária Rita  távollétében vagy az elnök összeférhetetlensége, érintettsége esetén Kerpács Annamária elnökhelyettes írásban jogosul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A teljesítést az igazolás dátumának és a teljesítés tényére történő utalás megjelölésével, az arra jogosult személy aláírásával kell igazolni</w:t>
      </w:r>
      <w:r>
        <w:rPr>
          <w:rFonts w:cs="MyriadPro-Regular;Arial" w:ascii="MyriadPro-Regular;Arial" w:hAnsi="MyriadPro-Regular;Arial"/>
          <w:sz w:val="18"/>
          <w:szCs w:val="18"/>
        </w:rPr>
        <w:t>.</w:t>
      </w:r>
    </w:p>
    <w:p>
      <w:pPr>
        <w:pStyle w:val="Heading2"/>
        <w:tabs>
          <w:tab w:val="clear" w:pos="1134"/>
        </w:tabs>
        <w:spacing w:before="36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Érvényesítés </w:t>
      </w:r>
    </w:p>
    <w:p>
      <w:pPr>
        <w:pStyle w:val="Normal"/>
        <w:jc w:val="both"/>
        <w:rPr/>
      </w:pPr>
      <w:r>
        <w:rPr/>
        <w:t xml:space="preserve">Érvényesítésre a  helyi nemzetiségi önkormányzat nevében Süle Károlyné pénzügyi főelőadó  távollétében/akadályoztatása esetén Kéri Veronika pénzügyi előadó írásban jogosult. </w:t>
      </w:r>
    </w:p>
    <w:p>
      <w:pPr>
        <w:pStyle w:val="Normal"/>
        <w:autoSpaceDE w:val="false"/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autoSpaceDE w:val="false"/>
        <w:jc w:val="both"/>
        <w:rPr/>
      </w:pPr>
      <w:r>
        <w:rPr/>
        <w:t>Az érvényesítőnek a helyi nemzetiségi önkormányzat gazdasági eseményeinek vonatkozásában ellenőriznie kell az összegszerűséget, a fedezet meglétét és azt, hogy a megelőző ügymenetben az Áht., az államháztartási számviteli kormányrendelet és e rendelet előírásait megtartották-e.</w:t>
      </w:r>
    </w:p>
    <w:p>
      <w:pPr>
        <w:pStyle w:val="Heading2"/>
        <w:tabs>
          <w:tab w:val="clear" w:pos="1134"/>
        </w:tabs>
        <w:spacing w:before="12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tabs>
          <w:tab w:val="clear" w:pos="1134"/>
        </w:tabs>
        <w:spacing w:before="12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Utalványozás </w:t>
      </w:r>
    </w:p>
    <w:p>
      <w:pPr>
        <w:pStyle w:val="Normal"/>
        <w:autoSpaceDE w:val="false"/>
        <w:spacing w:before="200" w:after="0"/>
        <w:jc w:val="both"/>
        <w:rPr/>
      </w:pPr>
      <w:r>
        <w:rPr/>
        <w:t>Utalványozásra a nemzetiségi önkormányzat elnöke Ignácz Mária Rita távollétében vagy az elnök összeférhetetlensége, érintettsége esetén Kerpács Annamária elnökhelyettes jogosult.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Utalványozni készpénzes fizetési mód esetén az érvényesített pénztárbizonylatra rávezetett, más esetben külön írásbeli rendelkezéssel lehet.</w:t>
      </w:r>
    </w:p>
    <w:p>
      <w:pPr>
        <w:pStyle w:val="Normal"/>
        <w:autoSpaceDE w:val="false"/>
        <w:jc w:val="both"/>
        <w:rPr/>
      </w:pPr>
      <w:r>
        <w:rPr/>
        <w:t>Nem kell utalványozni az Ávr. 59. § (5) bekezdésében nevesített esetekb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tabs>
          <w:tab w:val="clear" w:pos="1134"/>
        </w:tabs>
        <w:spacing w:before="12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Összeférhetetlenségi követelmények</w:t>
      </w:r>
    </w:p>
    <w:p>
      <w:pPr>
        <w:pStyle w:val="Normal"/>
        <w:spacing w:before="0" w:after="40"/>
        <w:jc w:val="both"/>
        <w:rPr/>
      </w:pPr>
      <w:r>
        <w:rPr/>
        <w:t xml:space="preserve">A helyi nemzetiségi önkormányzat tekintetében a kötelezettségvállaló és a pénzügyi ellenjegyző ugyanazon gazdasági esemény tekintetében azonos személy nem lehet. Az érvényesítő ugyanazon gazdasági esemény tekintetében nem lehet azonos a kötelezettségvállalásra, utalványozásra jogosult és a teljesítést igazoló személlyel. A kötelezettségvállalási, pénzügyi ellenjegyzési, érvényesítési, utalványozási és teljesítés igazolására irányuló feladatot nem végezheti az a személy, aki ezt a tevékenységét a Polgári Törvénykönyv szerinti közeli hozzátartozója, vagy maga javára látná el. </w:t>
      </w:r>
    </w:p>
    <w:p>
      <w:pPr>
        <w:pStyle w:val="Heading1"/>
        <w:tabs>
          <w:tab w:val="clear" w:pos="1134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. Pénzellátás</w:t>
      </w:r>
    </w:p>
    <w:p>
      <w:pPr>
        <w:pStyle w:val="Normal"/>
        <w:autoSpaceDE w:val="false"/>
        <w:jc w:val="both"/>
        <w:rPr/>
      </w:pPr>
      <w:r>
        <w:rPr/>
        <w:t xml:space="preserve">A helyi nemzetiségi önkormányzat a helyi önkormányzat számlavezetőjénél az </w:t>
      </w:r>
      <w:r>
        <w:rPr>
          <w:i/>
        </w:rPr>
        <w:t>OTP Bank Pápai Fiókjánál</w:t>
      </w:r>
      <w:r>
        <w:rPr/>
        <w:t xml:space="preserve"> vezeti pénzforgalmi számláit. A számla feletti rendelkezési jogosultakat a pénzkezelési szabályzat melléklete tartalmazza.</w:t>
      </w:r>
    </w:p>
    <w:p>
      <w:pPr>
        <w:pStyle w:val="Normal"/>
        <w:autoSpaceDE w:val="false"/>
        <w:jc w:val="both"/>
        <w:rPr/>
      </w:pPr>
      <w:r>
        <w:rPr/>
        <w:t>A helyi nemzetiségi önkormányzat pénzforgalmi számlát,– a meghatározott kivételekkel – egy belföldi hitelintézetnél vagy a Kincstárban nyithat, és csak egy pénzforgalmi számlával rendelkezhet. Költségvetési gazdálkodásával és a pénzellátással kapcsolatos minden pénzforgalmát e számlán – ideértve az elszámolási számla alcímű számláit is – köteles lebonyolíta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Nyárád Roma Nemzetiségi Önkormányzat számla száma: 11748045-15782315-0000000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önkormányzat a nemzetiségi önkormányzatot a számlavezető pénzintézet megváltoztatásáról hozott döntését követően azonnal köteles tájékoztatni.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0"/>
        <w:rPr>
          <w:szCs w:val="24"/>
        </w:rPr>
      </w:pPr>
      <w:r>
        <w:rPr>
          <w:szCs w:val="24"/>
        </w:rPr>
        <w:t>A nemzetiségi önkormányzat törzskönyvi nyilvántartásba vételével, az adószám, bakszámla szám igénylésével kapcsolatos feladatait Süle Károlyné pénzügyi főelőadó látja el.</w:t>
      </w:r>
    </w:p>
    <w:p>
      <w:pPr>
        <w:pStyle w:val="Normal"/>
        <w:spacing w:before="280" w:after="280"/>
        <w:jc w:val="both"/>
        <w:rPr/>
      </w:pPr>
      <w:r>
        <w:rPr/>
        <w:t>A helyi nemzetiségi önkormányzat a pénzforgalmi számlájához kapcsolódóan házi pénztárat vezet. Készpénz a házipénztárból akkor fizethető ki, ha a nemzetiségi önkormányzat elnöke/elnökhelyettese a kifizetés teljesítéséhez szükséges dokumentumokat (szerződés, számla, stb...) bemutatja. A házipénztár kezelését a Hivatal köztisztviselője Borsitsné Németh Ibolya végzi.</w:t>
      </w:r>
    </w:p>
    <w:p>
      <w:pPr>
        <w:pStyle w:val="Heading1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Vagyongazdálkod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helyi nemzetiségi önkormányzat vagyoni és pénzügyi helyzetéről a Hivatal elkülönített nyilvántartást vezet, melynek vezetéséért Süle Károlyné pénzügyi főelőadó a felelős.</w:t>
      </w:r>
    </w:p>
    <w:p>
      <w:pPr>
        <w:pStyle w:val="Normal"/>
        <w:jc w:val="both"/>
        <w:rPr/>
      </w:pPr>
      <w:r>
        <w:rPr/>
        <w:t xml:space="preserve">A helyi nemzetiségi önkormányzat vagyona, – az abban bekövetkezett növekedés vagy csökkenés – elkülönítetten a könyvviteli mérleg szerkezete szerinti tagolásban, a zárszámadási határozatban kerül bemutatásra. </w:t>
      </w:r>
    </w:p>
    <w:p>
      <w:pPr>
        <w:pStyle w:val="Normal"/>
        <w:jc w:val="both"/>
        <w:rPr/>
      </w:pPr>
      <w:r>
        <w:rPr/>
        <w:t>A vagyon leltározása a helyi önkormányzat leltározási és leltárkészítési szabályzatában előírtak szerinti rendszerességgel és módon történik. A helyi nemzetiségi önkormányzat vagyonának leltározásában az elnök, és az általa írásban kijelölt képviselő közreműködik.</w:t>
      </w:r>
    </w:p>
    <w:p>
      <w:pPr>
        <w:pStyle w:val="Normal"/>
        <w:jc w:val="both"/>
        <w:rPr/>
      </w:pPr>
      <w:r>
        <w:rPr/>
        <w:t>A vagyontárgyak selejtezésével összefüggő szabályokat a helyi önkormányzat felesleges vagyontárgyak hasznosításának és selejtezésének a szabályzatában előírtak szerint kell elvégezni. A helyi nemzetiségi önkormányzat a selejtezésre javasolt eszközeire az elnök – a helyi nemzetiségi önkormányzat képviselő-testületének véleményét kikérve – tesz javaslatot a jegyző felé.</w:t>
      </w:r>
    </w:p>
    <w:p>
      <w:pPr>
        <w:pStyle w:val="Heading1"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A belső kontrollrendszer és a belső ellenőrz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A Hivatal a helyi nemzetiségi önkormányzat </w:t>
      </w:r>
      <w:r>
        <w:rPr>
          <w:iCs/>
        </w:rPr>
        <w:t>vonatkozásában köteles a belső kontrollrendszer keretében kialakítani, működtetni és fejleszteni a kontrollkörnyezetet, a kockázatkezelési rendszert, a kontrolltevékenységeket, az információ és kommunikációs rendszert, továbbá a nyomon követési rendszert. A helyi nemzetiségi önkormányzatra vonatkozó belső kontrollrendszer kialakításáért a jegyző felelő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lső kontrollrendszer kialakításánál figyelembe kell venni a költségvetési szervek belső kontrollrendszeréről és belső ellenőrzéséről szóló 370/2011. (XII. 31.) Korm. rendelet előírásait, továbbá az államháztartásért felelős miniszter által közzétett módszertani útmutatókban leírtak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nemzetiségi önkormányzat belső ellenőrzéséről a helyi önkormányzat a Pápakörnyéki Önkormányzatok Feladatellátó Társulása útján gondosko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ső ellenőrzésre a kockázatelemzéssel alátámasztott éves belső ellenőrzési tervben meghatározottak szerint kerül sor. A belső ellenőrzés lefolytatásának rendjét a belső ellenőrzési vezető által jóváhagyott belső ellenőrzési kézikönyv tartalmazza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Lines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Záró rendelkezés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/>
        <w:t>A megállapodás a felek jóváhagyásával lép hatályba és az ebben foglaltakat e naptól kezdve kell alkalmazni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Egyidejűleg a felek között </w:t>
      </w:r>
      <w:r>
        <w:rPr>
          <w:i/>
          <w:iCs/>
        </w:rPr>
        <w:t xml:space="preserve">korábban </w:t>
      </w:r>
      <w:r>
        <w:rPr/>
        <w:t>megkötött megállapodás hatályát veszti.</w:t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  <w:t xml:space="preserve">A megállapodást minden év január 31. napjáig, általános vagy időközi választás esetén az alakuló ülést követő harminc napon belül felül kell vizsgálni. 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Kelt, </w:t>
      </w:r>
      <w:r>
        <w:rPr>
          <w:i/>
          <w:iCs/>
        </w:rPr>
        <w:t xml:space="preserve"> Nyárád, </w:t>
      </w:r>
      <w:r>
        <w:rPr/>
        <w:t>2014. október 27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</w:t>
            </w:r>
            <w:r>
              <w:rPr/>
              <w:t xml:space="preserve">Pajak Károly                                                             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 xml:space="preserve">polgármester                                                                  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</w:t>
            </w:r>
            <w:r>
              <w:rPr/>
              <w:t>Ignácz Mária Rita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</w:rPr>
              <w:t>elnök</w:t>
            </w:r>
          </w:p>
        </w:tc>
      </w:tr>
    </w:tbl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lWeb"/>
        <w:rPr/>
      </w:pPr>
      <w:r>
        <w:rPr/>
        <w:t> </w:t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/>
        <w:t>Az együttműködési megállapodást Nyárád. Önkormányzat Képviselő-testülete a 63/2014.(XII.09.) számú határozatával, a Nyárád Roma Nemzetiségi Önkormányzat Képviselő-testülete a 11/2014.(X.27.) számú határozatával jóváhagyta.</w:t>
      </w:r>
    </w:p>
    <w:p>
      <w:pPr>
        <w:pStyle w:val="Norml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Light">
    <w:altName w:val="Arial"/>
    <w:charset w:val="00"/>
    <w:family w:val="swiss"/>
    <w:pitch w:val="default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240" w:after="60"/>
      <w:ind w:left="1134" w:hanging="113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ind w:left="1134" w:hanging="1134"/>
      <w:jc w:val="both"/>
      <w:outlineLvl w:val="1"/>
    </w:pPr>
    <w:rPr>
      <w:rFonts w:ascii="Arial" w:hAnsi="Arial" w:cs="Arial"/>
      <w:b/>
      <w:i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kern w:val="2"/>
      <w:sz w:val="28"/>
    </w:rPr>
  </w:style>
  <w:style w:type="character" w:styleId="Cmsor2Char">
    <w:name w:val="Címsor 2 Char"/>
    <w:qFormat/>
    <w:rPr>
      <w:rFonts w:ascii="Arial" w:hAnsi="Arial" w:cs="Arial"/>
      <w:b/>
      <w:i/>
      <w:sz w:val="24"/>
    </w:rPr>
  </w:style>
  <w:style w:type="character" w:styleId="LfejChar">
    <w:name w:val="Élőfej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kern w:val="2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120"/>
      <w:jc w:val="both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59:00Z</dcterms:created>
  <dc:creator>ÖNKORMÁNYZAT</dc:creator>
  <dc:description/>
  <cp:keywords/>
  <dc:language>en-US</dc:language>
  <cp:lastModifiedBy>Nyárád Önkormányzat</cp:lastModifiedBy>
  <cp:lastPrinted>2014-12-16T08:37:00Z</cp:lastPrinted>
  <dcterms:modified xsi:type="dcterms:W3CDTF">2018-02-22T09:34:00Z</dcterms:modified>
  <cp:revision>4</cp:revision>
  <dc:subject/>
  <dc:title>EGYÜTTMŰKÖDÉSI MEGÁLLAPODÁS</dc:title>
</cp:coreProperties>
</file>