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Nyárád Község Önkormányzat Képviselő-testületének ??/2019.(????) önkormányzati rendelet-tervezete a helyi közművelődési feladatok ellátásáró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Nyárád Község Önkormányzat Képviselő-testülete a muzeális intézményekről, a nyilvános könyvtári ellátásról és a közművelődésről szóló 1997. évi CXL. törvény 83/A. § (1) bekezdésében kapott felhatalmazás alapján, Magyarország helyi önkormányzatairól szóló 2011. évi CLXXXIX. törvény 13. § (1) bekezdés 7. pontjában meghatározott feladatkörében eljárva a következőket rendeli el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A rendelet célj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1. §  E rendelet célja, hogy Nyárád Község Önkormányzata (a továbbiakban: önkormányzat) a település polgárainak közművelődési igényei és érdekei, valamint a helyi lehetőségek, sajátosságok alapján, rendeletben határozza meg közművelődési feladatait, az ellátandó közművelődési alapszolgáltatások körét, a feladatellátás formáját, módját és mértéké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>2. § (1) E rendelet területi hatálya Nyárád Község közigazgatási területére terjed ki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 xml:space="preserve">       </w:t>
      </w:r>
      <w:r>
        <w:rPr/>
        <w:t>(2) E rendelet személyi és tárgyi hatálya kiterjed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 xml:space="preserve">             </w:t>
      </w:r>
      <w:r>
        <w:rPr/>
        <w:t>a) a közművelődési tevékenység megvalósulásában részt vevőkre,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 xml:space="preserve">             </w:t>
      </w:r>
      <w:r>
        <w:rPr/>
        <w:t>b) a közösségi színtérre, annak fenntartójára, működtetőjére és alkalmazottair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Az önkormányzat közművelődési alapszolgáltatásai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3. §  (1) Az önkormányzat a település minden lakosának biztosítja a kultúrához való    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</w:t>
      </w:r>
      <w:r>
        <w:rPr/>
        <w:t>hozzáférés jogát és lehetőségé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</w:t>
      </w:r>
      <w:r>
        <w:rPr/>
        <w:t xml:space="preserve">(2) Az önkormányzat a következő közművelődési alapszolgáltatások megszervezéséről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</w:t>
      </w:r>
      <w:r>
        <w:rPr/>
        <w:t>gondoskodik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 xml:space="preserve">a) a művelődő közösségek létrejöttének elősegítése, működésük támogatása,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 xml:space="preserve">fejlődésük segítése, a közművelődési tevékenységek és a művelődő közösségek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>számára helyszín biztosítása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b) a közösségi és társadalmi részvétel fejlesztése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c) az egész életre kiterjedő tanulás feltételeinek biztosítás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d) a hagyományos közösségi kulturális értékek átörökítése feltételeinek biztosítás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e) az amatőr alkotó és előadó-művészeti tevékenység feltételeinek biztosítás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f) a tehetséggondozás és fejlesztés feltételeinek biztosítás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</w:t>
      </w:r>
      <w:r>
        <w:rPr/>
        <w:t xml:space="preserve">(3) Az önkormányzat a 3. § (2) bekezdés a) pontjában foglalt közművelődési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>alapszolgáltatás keretében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 xml:space="preserve">a) a művelődő közösségnek rendszeres és alkalomszerű művelődési vagy közösségi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</w:t>
      </w:r>
      <w:r>
        <w:rPr/>
        <w:t xml:space="preserve">tevékenysége végzésének helyszínét biztosítja,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>b) a művelődő közösség számára bemutatkozási lehetőségeket teremt,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</w:t>
      </w:r>
      <w:r>
        <w:rPr/>
        <w:t xml:space="preserve">(4) Az önkormányzat a 3. §. (2) bekezdés b) pontjában foglalt közművelődési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>alapszolgáltatás biztosítása érdekében az alábbi feladatokat látja el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                 </w:t>
      </w:r>
      <w:r>
        <w:rPr>
          <w:iCs/>
        </w:rPr>
        <w:t xml:space="preserve">a) </w:t>
      </w:r>
      <w:r>
        <w:rPr/>
        <w:t xml:space="preserve">a helyi társadalom kapcsolatrendszerének, közösségi életének,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érdekérvényesítésének, az állampolgári részvétel fejlődését elősegítő,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közösségfejlesztő programokat, tevékenységeket vagy szolgáltatásokat szervez,</w:t>
      </w:r>
    </w:p>
    <w:p>
      <w:pPr>
        <w:pStyle w:val="Normal"/>
        <w:jc w:val="both"/>
        <w:rPr/>
      </w:pPr>
      <w:r>
        <w:rPr>
          <w:iCs/>
        </w:rPr>
        <w:t xml:space="preserve">                 </w:t>
      </w:r>
      <w:r>
        <w:rPr>
          <w:iCs/>
        </w:rPr>
        <w:t xml:space="preserve">b) </w:t>
      </w:r>
      <w:r>
        <w:rPr/>
        <w:t xml:space="preserve">támogatja az önkéntes tevékenységeket, az önkéntességgel kapcsolatos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programokat, vagy szolgáltatásokat szervez,</w:t>
      </w:r>
    </w:p>
    <w:p>
      <w:pPr>
        <w:pStyle w:val="Normal"/>
        <w:jc w:val="both"/>
        <w:rPr/>
      </w:pPr>
      <w:r>
        <w:rPr>
          <w:iCs/>
        </w:rPr>
        <w:t xml:space="preserve">                 </w:t>
      </w:r>
      <w:r>
        <w:rPr>
          <w:iCs/>
        </w:rPr>
        <w:t xml:space="preserve">c) </w:t>
      </w:r>
      <w:r>
        <w:rPr/>
        <w:t xml:space="preserve">a gyermekek, az ifjúság, az idősek művelődését segítő, a családi életre nevelő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saládbarát, a generációk közötti kapcsolatokat, együttműködést elősegítő </w:t>
      </w:r>
    </w:p>
    <w:p>
      <w:pPr>
        <w:pStyle w:val="Normal"/>
        <w:rPr/>
      </w:pPr>
      <w:r>
        <w:rPr/>
        <w:t xml:space="preserve">                     </w:t>
      </w:r>
      <w:r>
        <w:rPr/>
        <w:t>programokat, tevékenységeket vagy szolgáltatásokat szervez,</w:t>
      </w:r>
    </w:p>
    <w:p>
      <w:pPr>
        <w:pStyle w:val="Normal"/>
        <w:rPr/>
      </w:pPr>
      <w:r>
        <w:rPr>
          <w:iCs/>
        </w:rPr>
        <w:t xml:space="preserve">                 </w:t>
      </w:r>
      <w:r>
        <w:rPr>
          <w:iCs/>
        </w:rPr>
        <w:t xml:space="preserve">d) </w:t>
      </w:r>
      <w:r>
        <w:rPr/>
        <w:t xml:space="preserve">a különböző kultúrák közötti kapcsolatok kiépítését és fenntartását elősegítő </w:t>
      </w:r>
    </w:p>
    <w:p>
      <w:pPr>
        <w:pStyle w:val="Normal"/>
        <w:rPr/>
      </w:pPr>
      <w:r>
        <w:rPr/>
        <w:t xml:space="preserve">                     </w:t>
      </w:r>
      <w:r>
        <w:rPr/>
        <w:t>programokat, tevékenységeket vagy szolgáltatásokat szervez,</w:t>
      </w:r>
    </w:p>
    <w:p>
      <w:pPr>
        <w:pStyle w:val="Normal"/>
        <w:rPr/>
      </w:pPr>
      <w:r>
        <w:rPr>
          <w:iCs/>
        </w:rPr>
        <w:t xml:space="preserve">                 </w:t>
      </w:r>
      <w:r>
        <w:rPr>
          <w:iCs/>
        </w:rPr>
        <w:t xml:space="preserve">e) </w:t>
      </w:r>
      <w:r>
        <w:rPr/>
        <w:t xml:space="preserve">a szegénységben vagy más hátránnyal élő csoportok társadalmi, kulturáli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részvételét fejlesztő, a megértést, a befogadást, a felzárkózást, az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sélyegyenlőség megvalósulását elősegítő programokat, tevékenységeket vagy </w:t>
      </w:r>
    </w:p>
    <w:p>
      <w:pPr>
        <w:pStyle w:val="Normal"/>
        <w:rPr/>
      </w:pPr>
      <w:r>
        <w:rPr/>
        <w:t xml:space="preserve">                     </w:t>
      </w:r>
      <w:r>
        <w:rPr/>
        <w:t>szolgáltatásokat szervez,</w:t>
      </w:r>
    </w:p>
    <w:p>
      <w:pPr>
        <w:pStyle w:val="Normal"/>
        <w:rPr/>
      </w:pPr>
      <w:r>
        <w:rPr>
          <w:iCs/>
        </w:rPr>
        <w:t xml:space="preserve">                 </w:t>
      </w:r>
      <w:r>
        <w:rPr>
          <w:iCs/>
        </w:rPr>
        <w:t xml:space="preserve">f) </w:t>
      </w:r>
      <w:r>
        <w:rPr/>
        <w:t xml:space="preserve">a lelki egészség megőrzését szolgáló, a függőséget, devianciát, áldozattá válást </w:t>
      </w:r>
    </w:p>
    <w:p>
      <w:pPr>
        <w:pStyle w:val="Normal"/>
        <w:rPr/>
      </w:pPr>
      <w:r>
        <w:rPr/>
        <w:t xml:space="preserve">                     </w:t>
      </w:r>
      <w:r>
        <w:rPr/>
        <w:t>megelőző programokat, tevékenységeket vagy szolgáltatásokat szervez,</w:t>
      </w:r>
    </w:p>
    <w:p>
      <w:pPr>
        <w:pStyle w:val="Normal"/>
        <w:rPr/>
      </w:pPr>
      <w:r>
        <w:rPr>
          <w:iCs/>
        </w:rPr>
        <w:t xml:space="preserve">                 </w:t>
      </w:r>
      <w:r>
        <w:rPr>
          <w:iCs/>
        </w:rPr>
        <w:t xml:space="preserve">g) </w:t>
      </w:r>
      <w:r>
        <w:rPr/>
        <w:t xml:space="preserve">a települési önkormányzattal együttműködésben szakmai támogatást biztosít a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helyi partnerségi egyeztetési, együttműködési folyamatok kialakításához é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működtetéséhez, biztosítja a közösségi tervezési folyamatok szakmai, szervezési </w:t>
      </w:r>
    </w:p>
    <w:p>
      <w:pPr>
        <w:pStyle w:val="Normal"/>
        <w:rPr/>
      </w:pPr>
      <w:r>
        <w:rPr/>
        <w:t xml:space="preserve">                     </w:t>
      </w:r>
      <w:r>
        <w:rPr/>
        <w:t>és technikai feltételeit, valamint</w:t>
      </w:r>
    </w:p>
    <w:p>
      <w:pPr>
        <w:pStyle w:val="Normal"/>
        <w:rPr/>
      </w:pPr>
      <w:r>
        <w:rPr>
          <w:iCs/>
        </w:rPr>
        <w:t xml:space="preserve">                  </w:t>
      </w:r>
      <w:r>
        <w:rPr>
          <w:iCs/>
        </w:rPr>
        <w:t xml:space="preserve">h) </w:t>
      </w:r>
      <w:r>
        <w:rPr/>
        <w:t xml:space="preserve">az </w:t>
      </w:r>
      <w:r>
        <w:rPr>
          <w:iCs/>
        </w:rPr>
        <w:t xml:space="preserve">a)-g) </w:t>
      </w:r>
      <w:r>
        <w:rPr/>
        <w:t xml:space="preserve">pontban foglalt tevékenységek megvalósításában szakmai és </w:t>
      </w:r>
    </w:p>
    <w:p>
      <w:pPr>
        <w:pStyle w:val="Normal"/>
        <w:rPr/>
      </w:pPr>
      <w:r>
        <w:rPr/>
        <w:t xml:space="preserve">                      </w:t>
      </w:r>
      <w:r>
        <w:rPr/>
        <w:t>infrastrukturális támogatást nyúj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</w:t>
      </w:r>
      <w:r>
        <w:rPr/>
        <w:t xml:space="preserve">(5) Az önkormányzat a 3. §. (2) bekezdés c) pontjában foglalt közművelődési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>alapszolgáltatás biztosítása érdekében az alábbi feladatokat látja el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ind w:firstLine="164"/>
        <w:rPr/>
      </w:pPr>
      <w:r>
        <w:rPr>
          <w:iCs/>
        </w:rPr>
        <w:t xml:space="preserve">               </w:t>
      </w:r>
      <w:r>
        <w:rPr>
          <w:iCs/>
        </w:rPr>
        <w:t>a</w:t>
      </w:r>
      <w:r>
        <w:rPr>
          <w:i/>
          <w:iCs/>
        </w:rPr>
        <w:t xml:space="preserve">) </w:t>
      </w:r>
      <w:r>
        <w:rPr/>
        <w:t xml:space="preserve">iskolarendszeren kívüli tanfolyamokat, képzési alkalmakat szervez, támogatja              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>azok megvalósítását,</w:t>
      </w:r>
    </w:p>
    <w:p>
      <w:pPr>
        <w:pStyle w:val="Normal"/>
        <w:ind w:firstLine="164"/>
        <w:rPr/>
      </w:pPr>
      <w:r>
        <w:rPr>
          <w:iCs/>
        </w:rPr>
        <w:t xml:space="preserve">               </w:t>
      </w:r>
      <w:r>
        <w:rPr>
          <w:iCs/>
        </w:rPr>
        <w:t>b)</w:t>
      </w:r>
      <w:r>
        <w:rPr>
          <w:i/>
          <w:iCs/>
        </w:rPr>
        <w:t xml:space="preserve"> </w:t>
      </w:r>
      <w:r>
        <w:rPr/>
        <w:t xml:space="preserve">iskolarendszeren kívüli öntevékeny, önképző szakkörök, klubok, közösségek 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>megalakulását, tevékenységét szervezi, támogatja azok megvalósítását,</w:t>
      </w:r>
    </w:p>
    <w:p>
      <w:pPr>
        <w:pStyle w:val="Normal"/>
        <w:ind w:firstLine="164"/>
        <w:rPr/>
      </w:pPr>
      <w:r>
        <w:rPr>
          <w:iCs/>
        </w:rPr>
        <w:t xml:space="preserve">               </w:t>
      </w:r>
      <w:r>
        <w:rPr>
          <w:iCs/>
        </w:rPr>
        <w:t>c)</w:t>
      </w:r>
      <w:r>
        <w:rPr>
          <w:i/>
          <w:iCs/>
        </w:rPr>
        <w:t xml:space="preserve"> </w:t>
      </w:r>
      <w:r>
        <w:rPr/>
        <w:t xml:space="preserve">az életminőséget és életesélyt javító tanulási lehetőségeket szervez, támogatja 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>azok megvalósulását,</w:t>
      </w:r>
    </w:p>
    <w:p>
      <w:pPr>
        <w:pStyle w:val="Normal"/>
        <w:ind w:firstLine="164"/>
        <w:rPr/>
      </w:pPr>
      <w:r>
        <w:rPr>
          <w:iCs/>
        </w:rPr>
        <w:t xml:space="preserve">               </w:t>
      </w:r>
      <w:r>
        <w:rPr>
          <w:iCs/>
        </w:rPr>
        <w:t>d</w:t>
      </w:r>
      <w:r>
        <w:rPr>
          <w:i/>
          <w:iCs/>
        </w:rPr>
        <w:t xml:space="preserve">) </w:t>
      </w:r>
      <w:r>
        <w:rPr/>
        <w:t xml:space="preserve">ismeretterjesztő alkalmakat szervez, támogatja azok megvalósítását és  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>ismeretszerző lehetőségeket teremt, valamint</w:t>
      </w:r>
    </w:p>
    <w:p>
      <w:pPr>
        <w:pStyle w:val="Normal"/>
        <w:ind w:firstLine="164"/>
        <w:rPr/>
      </w:pPr>
      <w:r>
        <w:rPr>
          <w:i/>
          <w:iCs/>
        </w:rPr>
        <w:t xml:space="preserve">               </w:t>
      </w:r>
      <w:r>
        <w:rPr>
          <w:iCs/>
        </w:rPr>
        <w:t>e</w:t>
      </w:r>
      <w:r>
        <w:rPr>
          <w:i/>
          <w:iCs/>
        </w:rPr>
        <w:t xml:space="preserve">) </w:t>
      </w:r>
      <w:r>
        <w:rPr/>
        <w:t xml:space="preserve">hozzásegít az elektronikus közszolgáltatások megismeréséhez, a digitális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>világban történő eligazodáshoz, az ezeket szolgáló eszközök alkalmazásához.</w:t>
      </w:r>
    </w:p>
    <w:p>
      <w:pPr>
        <w:pStyle w:val="Normal"/>
        <w:ind w:firstLine="164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</w:t>
      </w:r>
      <w:r>
        <w:rPr/>
        <w:t xml:space="preserve">(6) Az önkormányzat a 3. §. (2) bekezdés d) pontjában foglalt közművelődési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>alapszolgáltatás biztosítása érdekében az alábbi feladatokat látja el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ind w:firstLine="164"/>
        <w:rPr/>
      </w:pPr>
      <w:r>
        <w:rPr>
          <w:iCs/>
        </w:rPr>
        <w:t xml:space="preserve">              </w:t>
      </w:r>
      <w:r>
        <w:rPr>
          <w:iCs/>
        </w:rPr>
        <w:t xml:space="preserve">a) </w:t>
      </w:r>
      <w:r>
        <w:rPr/>
        <w:t xml:space="preserve">a helytörténettel, a népművészettel, a népi iparművészettel és a település szellemi 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 xml:space="preserve">kulturális örökségével kapcsolatos csoportot, szakkört, klubot működtet,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>támogatja a művelődő közösségek ez irányú munkáját,</w:t>
      </w:r>
    </w:p>
    <w:p>
      <w:pPr>
        <w:pStyle w:val="Normal"/>
        <w:ind w:firstLine="164"/>
        <w:rPr/>
      </w:pPr>
      <w:r>
        <w:rPr>
          <w:iCs/>
        </w:rPr>
        <w:t xml:space="preserve">              </w:t>
      </w:r>
      <w:r>
        <w:rPr>
          <w:iCs/>
        </w:rPr>
        <w:t xml:space="preserve">b) </w:t>
      </w:r>
      <w:r>
        <w:rPr/>
        <w:t xml:space="preserve">részt vesz a helyi művelődési szokások gondozásában, gazdagításában, 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 xml:space="preserve">értéktárak kialakításában, gondozásában, a települési értékeket bemutató és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 xml:space="preserve">népszerűsítő programokat, tevékenységeket, szolgáltatásokat szervez, és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>támogatja azok megvalósítását,</w:t>
      </w:r>
    </w:p>
    <w:p>
      <w:pPr>
        <w:pStyle w:val="Normal"/>
        <w:ind w:firstLine="164"/>
        <w:rPr/>
      </w:pPr>
      <w:r>
        <w:rPr>
          <w:iCs/>
        </w:rPr>
        <w:t xml:space="preserve">              </w:t>
      </w:r>
      <w:r>
        <w:rPr>
          <w:iCs/>
        </w:rPr>
        <w:t xml:space="preserve">c) </w:t>
      </w:r>
      <w:r>
        <w:rPr/>
        <w:t xml:space="preserve">a nemzeti, az európai és az egyetemes kultúra, továbbá a külhoni nemzetrészek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 xml:space="preserve">kulturális értékeinek megismertetése érdekében programokat, tevékenységeket,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>szolgáltatásokat szervez, támogatja azok megvalósítását,</w:t>
      </w:r>
    </w:p>
    <w:p>
      <w:pPr>
        <w:pStyle w:val="Normal"/>
        <w:ind w:firstLine="164"/>
        <w:rPr/>
      </w:pPr>
      <w:r>
        <w:rPr>
          <w:iCs/>
        </w:rPr>
        <w:t xml:space="preserve">              </w:t>
      </w:r>
      <w:r>
        <w:rPr>
          <w:iCs/>
        </w:rPr>
        <w:t xml:space="preserve">d) </w:t>
      </w:r>
      <w:r>
        <w:rPr/>
        <w:t xml:space="preserve">a helyi vagy térségi nemzetiségi vagy kisebbségi közösségek bevonásával a </w:t>
      </w:r>
    </w:p>
    <w:p>
      <w:pPr>
        <w:pStyle w:val="Normal"/>
        <w:ind w:firstLine="164"/>
        <w:rPr/>
      </w:pPr>
      <w:r>
        <w:rPr/>
        <w:t xml:space="preserve">                 </w:t>
      </w:r>
      <w:r>
        <w:rPr/>
        <w:t xml:space="preserve">nemzetiségi és más kisebbségi kultúra értékeinek megismertetése érdekében </w:t>
      </w:r>
    </w:p>
    <w:p>
      <w:pPr>
        <w:pStyle w:val="Normal"/>
        <w:ind w:firstLine="164"/>
        <w:rPr/>
      </w:pPr>
      <w:r>
        <w:rPr/>
        <w:t xml:space="preserve">                 </w:t>
      </w:r>
      <w:r>
        <w:rPr/>
        <w:t xml:space="preserve">programokat, tevékenységeket, szolgáltatásokat szervez, támogatja azok             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>megvalósítását, valamint</w:t>
      </w:r>
    </w:p>
    <w:p>
      <w:pPr>
        <w:pStyle w:val="Normal"/>
        <w:ind w:firstLine="164"/>
        <w:rPr/>
      </w:pPr>
      <w:r>
        <w:rPr>
          <w:iCs/>
        </w:rPr>
        <w:t xml:space="preserve">                </w:t>
      </w:r>
      <w:r>
        <w:rPr>
          <w:iCs/>
        </w:rPr>
        <w:t xml:space="preserve">e) </w:t>
      </w:r>
      <w:r>
        <w:rPr/>
        <w:t xml:space="preserve">az ünnepek kultúrájának gondozása érdekében a helyi szokások 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 xml:space="preserve">figyelembevételével, a művelődő közösségek, illetve a hagyományos közösségi                 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 xml:space="preserve">kulturális értékek átörökítésével foglalkozó közösségek bevonásával szervezi az 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 xml:space="preserve">állami, a nemzeti, a társadalmi és településhez kötődő ünnepek helyi alkalmait,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>támogatja azok megvalósítását.</w:t>
      </w:r>
    </w:p>
    <w:p>
      <w:pPr>
        <w:pStyle w:val="Normal"/>
        <w:ind w:firstLine="164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</w:t>
      </w:r>
      <w:r>
        <w:rPr/>
        <w:t xml:space="preserve">(7) Az önkormányzat a 3. §. (2) bekezdés e) pontjában foglalt közművelődési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>alapszolgáltatás biztosítása érdekében az alábbi feladatokat látja el:</w:t>
      </w:r>
    </w:p>
    <w:p>
      <w:pPr>
        <w:pStyle w:val="Normal"/>
        <w:ind w:firstLine="164"/>
        <w:rPr/>
      </w:pPr>
      <w:r>
        <w:rPr>
          <w:iCs/>
        </w:rPr>
        <w:t xml:space="preserve">               </w:t>
      </w:r>
      <w:r>
        <w:rPr>
          <w:iCs/>
        </w:rPr>
        <w:t xml:space="preserve">a) </w:t>
      </w:r>
      <w:r>
        <w:rPr/>
        <w:t xml:space="preserve">a képzőművészet, a zeneművészet, a táncművészet, a színház- és bábművészet, a                                      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 xml:space="preserve">versmondás, a film- és médiaművészetek, az irodalom területén tevékenységet                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 xml:space="preserve">folytató amatőrművészeti csoportot, szakkört, klubot szervez, elősegíti azok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>létrejöttét, támogatja azok működését, valamint</w:t>
      </w:r>
    </w:p>
    <w:p>
      <w:pPr>
        <w:pStyle w:val="Normal"/>
        <w:ind w:firstLine="164"/>
        <w:rPr/>
      </w:pPr>
      <w:r>
        <w:rPr>
          <w:iCs/>
        </w:rPr>
        <w:t xml:space="preserve">               </w:t>
      </w:r>
      <w:r>
        <w:rPr>
          <w:iCs/>
        </w:rPr>
        <w:t xml:space="preserve">b) </w:t>
      </w:r>
      <w:r>
        <w:rPr/>
        <w:t xml:space="preserve">az </w:t>
      </w:r>
      <w:r>
        <w:rPr>
          <w:iCs/>
        </w:rPr>
        <w:t xml:space="preserve">a) </w:t>
      </w:r>
      <w:r>
        <w:rPr/>
        <w:t xml:space="preserve">pont szerinti közösségek tevékenységének támogatása érdekében szakmai    </w:t>
      </w:r>
    </w:p>
    <w:p>
      <w:pPr>
        <w:pStyle w:val="Normal"/>
        <w:ind w:firstLine="164"/>
        <w:rPr/>
      </w:pPr>
      <w:r>
        <w:rPr/>
        <w:t xml:space="preserve">                   </w:t>
      </w:r>
      <w:r>
        <w:rPr/>
        <w:t>és infrastrukturális támogatást nyújt.</w:t>
      </w:r>
    </w:p>
    <w:p>
      <w:pPr>
        <w:pStyle w:val="Normal"/>
        <w:ind w:firstLine="164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</w:t>
      </w:r>
      <w:r>
        <w:rPr/>
        <w:t xml:space="preserve">(8) Az önkormányzat a 3. §. (2) bekezdés f) pontjában foglalt közművelődési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>alapszolgáltatás biztosítása érdekében az alábbi feladatokat látja el:</w:t>
      </w:r>
    </w:p>
    <w:p>
      <w:pPr>
        <w:pStyle w:val="Normal"/>
        <w:ind w:firstLine="164"/>
        <w:rPr/>
      </w:pPr>
      <w:r>
        <w:rPr>
          <w:iCs/>
        </w:rPr>
        <w:t xml:space="preserve">               </w:t>
      </w:r>
      <w:r>
        <w:rPr>
          <w:iCs/>
        </w:rPr>
        <w:t xml:space="preserve">a) </w:t>
      </w:r>
      <w:r>
        <w:rPr/>
        <w:t xml:space="preserve">a településen élő vagy tanuló hátrányos helyzetű személyek tehetségének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 xml:space="preserve">kibontakoztatása, kompetenciáinak fejlesztése érdekében művészeti és egyéb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 xml:space="preserve">foglalkozásokat, szakköröket, klubokat működtet, támogatja azok </w:t>
      </w:r>
    </w:p>
    <w:p>
      <w:pPr>
        <w:pStyle w:val="Normal"/>
        <w:ind w:firstLine="164"/>
        <w:rPr/>
      </w:pPr>
      <w:r>
        <w:rPr/>
        <w:t xml:space="preserve">                  </w:t>
      </w:r>
      <w:r>
        <w:rPr/>
        <w:t>megvalósítását, valamint</w:t>
      </w:r>
    </w:p>
    <w:p>
      <w:pPr>
        <w:pStyle w:val="Normal"/>
        <w:ind w:firstLine="164"/>
        <w:rPr/>
      </w:pPr>
      <w:r>
        <w:rPr>
          <w:iCs/>
        </w:rPr>
        <w:t xml:space="preserve">               </w:t>
      </w:r>
      <w:r>
        <w:rPr>
          <w:iCs/>
        </w:rPr>
        <w:t xml:space="preserve">b) </w:t>
      </w:r>
      <w:r>
        <w:rPr/>
        <w:t>felzárkóztatást segítő tanórán kívüli foglalkozásokat biztosí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</w:t>
      </w:r>
      <w:r>
        <w:rPr/>
        <w:t xml:space="preserve">(9) A helyi lakosság és annak önszerveződő közösségei számára az önkormányzat a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 xml:space="preserve">közművelődési alapszolgáltatások igénybe vételét ingyenesen biztosítja.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A közművelődési feladatok ellátásának formája, módj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4. § (1) Az önkormányzat a közművelődési feladatai folyamatos hozzáférhetősége érdekében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közösségi színteret biztosí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</w:t>
      </w:r>
      <w:r>
        <w:rPr/>
        <w:t>(2) A közösségi színtér formája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 xml:space="preserve">a közművelődési alapszolgáltatások mellett egyéb tevékenységeknek, szolgáltatások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megszervezésének is helyszínt biztosító integrált közösségi és szolgáltató tér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</w:t>
      </w:r>
      <w:r>
        <w:rPr/>
        <w:t xml:space="preserve">(3) Az önkormányzat a közművelődési alapszolgáltatások helyszíneként - integrált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</w:t>
      </w:r>
      <w:r>
        <w:rPr/>
        <w:t xml:space="preserve">közösségi szolgáltató térként – a következő önkormányzati tulajdonban lévő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</w:t>
      </w:r>
      <w:r>
        <w:rPr/>
        <w:t>épületeket jelöli ki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      </w:t>
      </w:r>
      <w:r>
        <w:rPr/>
        <w:t xml:space="preserve">Nyárád, Kossuth u. 2. szám alatt lévő 157/1. hrsz.-on nyilvántartott épület.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       </w:t>
      </w:r>
      <w:r>
        <w:rPr/>
        <w:t>Nyárád, Arany János u. 31. szám alatt lévő 175. hrsz-on nyilvántartott épüle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</w:t>
      </w:r>
      <w:r>
        <w:rPr/>
        <w:t xml:space="preserve">(4) A helyi közösségi művelődés szervezése és a közművelődési alapszolgáltatások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 xml:space="preserve">hozzáférhetőségének biztosítása érdekében az önkormányzat szakirányú középfokú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végzettséggel rendelkező személyt foglalkozta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5. § (1) A közösségi színtér: 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a) </w:t>
      </w:r>
      <w:r>
        <w:rPr/>
        <w:t xml:space="preserve">segíti a közösségi tevékenységeket, a művelődő közösségek működését, ösztönzi a </w:t>
      </w:r>
    </w:p>
    <w:p>
      <w:pPr>
        <w:pStyle w:val="Normal"/>
        <w:ind w:firstLine="164"/>
        <w:rPr/>
      </w:pPr>
      <w:r>
        <w:rPr/>
        <w:t xml:space="preserve">              </w:t>
      </w:r>
      <w:r>
        <w:rPr/>
        <w:t xml:space="preserve">társadalmi összetartozást és a közösségek kulturális értékteremtésben való aktív </w:t>
      </w:r>
    </w:p>
    <w:p>
      <w:pPr>
        <w:pStyle w:val="Normal"/>
        <w:ind w:firstLine="164"/>
        <w:rPr/>
      </w:pPr>
      <w:r>
        <w:rPr/>
        <w:t xml:space="preserve">              </w:t>
      </w:r>
      <w:r>
        <w:rPr/>
        <w:t>részvételét,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b) </w:t>
      </w:r>
      <w:r>
        <w:rPr/>
        <w:t xml:space="preserve">működése a közösségek öntevékenységén alapul, és azt ösztönzi, tevékenységét a </w:t>
      </w:r>
    </w:p>
    <w:p>
      <w:pPr>
        <w:pStyle w:val="Normal"/>
        <w:ind w:firstLine="164"/>
        <w:rPr/>
      </w:pPr>
      <w:r>
        <w:rPr/>
        <w:t xml:space="preserve">              </w:t>
      </w:r>
      <w:r>
        <w:rPr/>
        <w:t xml:space="preserve">közösségek érdeklődése, igényei és szükségletei alapján végzi, tevékenységének </w:t>
      </w:r>
    </w:p>
    <w:p>
      <w:pPr>
        <w:pStyle w:val="Normal"/>
        <w:ind w:firstLine="164"/>
        <w:rPr/>
      </w:pPr>
      <w:r>
        <w:rPr/>
        <w:t xml:space="preserve">              </w:t>
      </w:r>
      <w:r>
        <w:rPr/>
        <w:t>tervezésébe, értékelésébe a közösségeket bevonja,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c) </w:t>
      </w:r>
      <w:r>
        <w:rPr/>
        <w:t>mindenki számára nyitott, mindenki számára hozzáférhető,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d) </w:t>
      </w:r>
      <w:r>
        <w:rPr/>
        <w:t xml:space="preserve">együttműködik a civil, gazdasági és egyéb szervezetekkel, kulturális </w:t>
      </w:r>
    </w:p>
    <w:p>
      <w:pPr>
        <w:pStyle w:val="Normal"/>
        <w:ind w:firstLine="164"/>
        <w:rPr/>
      </w:pPr>
      <w:r>
        <w:rPr/>
        <w:t xml:space="preserve">              </w:t>
      </w:r>
      <w:r>
        <w:rPr/>
        <w:t>intézményekkel, más szakterületekhez tartozó intézményekkel,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e) </w:t>
      </w:r>
      <w:r>
        <w:rPr/>
        <w:t>alaptevékenysége körében nem gazdasági haszonszerzés céljából jön létre,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f) </w:t>
      </w:r>
      <w:r>
        <w:rPr/>
        <w:t>részt vesz a kulturális alapellátás kiterjesztésében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</w:t>
      </w:r>
      <w:r>
        <w:rPr/>
        <w:t>(2) Az önkormányzat a közművelődési feladatainak ellátása során együttműködik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a) a köznevelési intézményekke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 xml:space="preserve">b) a településen működő, művészeti, hagyományőrző, hagyományápoló, kulturális    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</w:t>
      </w:r>
      <w:r>
        <w:rPr/>
        <w:t>tevékenységet végző önszerveződő közösségekkel, szervezetekkel, személyekke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c) egyházakka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e) civil szervezetekkel, alapítványokka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Közművelődési tevékenység irányítása és ellenőrzése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>6. § (1) A muzeális intézményekről, a nyilvános könyvtári ellátásról és a közművelődésről szóló 1997. évi CXL törvény és az e rendelet által meghatározott közművelődési feladatokkal kapcsolatos fenntartói, felügyeleti és egyéb jogköröket a képviselő-testület gyakorolja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</w:t>
      </w:r>
      <w:r>
        <w:rPr/>
        <w:t xml:space="preserve">(2) Az integrált közösségi és szolgáltató térben az egyéb tevékenységek, szolgáltatások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megszervezésének módja, mértéke szabályzatban kerül meghatározásra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A közművelődési feladatellátás finanszírozás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>7. § A képviselő-testület a közművelődési tevékenység finanszírozásához szükséges pénzügyi feltételeket az állami feladatfinanszírozásból, a központi érdekeltségnövelő támogatásból, saját bevételeiből és pályázatokon elnyert forrásokból biztosítja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>8. § (1) Ez a rendelet a kihirdetését követő napon lép hatályba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</w:t>
      </w:r>
      <w:r>
        <w:rPr/>
        <w:t xml:space="preserve">(2) Hatályát veszti Nyárád Község Önkormányzat Képviselő-testületének a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 xml:space="preserve">helyi közművelődési feladatok ellátásáról szóló 18/2004.(IV.29.) önkormányzati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rendelete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>Pajak Károly                                                             Kovács Erik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>polgármester</w:t>
        <w:tab/>
        <w:tab/>
        <w:tab/>
        <w:t>jegyző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A rendelet kihirdetésének napja: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Kovács Erik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ab/>
        <w:tab/>
        <w:t xml:space="preserve">                            jegyző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Nyárádi Közös Önkormányzati Hivata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Jegyzője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8512 Nyárád, Kossuth u. 1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/>
      </w:pPr>
      <w:r>
        <w:rPr/>
        <w:t>Tisztelt Képviselő-testület!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Az Országgyűlés 2017-ben módosította a muzeális intézményekről, a nyilvános könyvtári ellátásról és a közművelődésről szóló 1997. évi CXL. törvényt (továbbiakban: Kultv.)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Az Emberi Erőforrások Minisztere a közművelődési alapszolgáltatások, valamint a közművelődési intézmények és közösségi színterek követelményeiről a 20/2018.(VII.9.) rendeletben (továbbiakban: EMMI rendelet) további szabályokat állapított meg.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A jogszabályi környezet változása miatt a települési önkormányzatnak 2020. január 1. napjáig felül kell vizsgálnia a helyi közművelődésről szóló rendeletét. A törvényi és rendeleti szabályozásban bekövetkezett változások mértéke miatt javasolt a hatályos közművelődési rendelet hatályon kívül helyezését követően, - új rendelet elfogadása.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A helyi sajátosságok figyelembe vételével az új önkormányzati rendeletben meg kell határozni az önkormányzat által ellátandó </w:t>
      </w:r>
      <w:r>
        <w:rPr>
          <w:b/>
        </w:rPr>
        <w:t>közművelődési alapszolgáltatások</w:t>
      </w:r>
      <w:r>
        <w:rPr/>
        <w:t xml:space="preserve"> körét, a feladatellátás formáját, módját és mértékét.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A Kultv.76. § (3) bekezdésében foglaltak szerint a közművelődési alapszolgáltatások a következők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ind w:left="720" w:hanging="0"/>
        <w:jc w:val="both"/>
        <w:rPr/>
      </w:pPr>
      <w:r>
        <w:rPr/>
        <w:t xml:space="preserve">a) a művelődő közösségek létrejöttének elősegítése, működésük támogatása,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 xml:space="preserve">fejlődésük segítése, a közművelődési tevékenységek és a művelődő közösségek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>számára helyszín biztosítása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b) a közösségi és társadalmi részvétel fejlesztése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c) az egész életre kiterjedő tanulás feltételeinek biztosítás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d) a hagyományos közösségi kulturális értékek átörökítése feltételeinek biztosítás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e) az amatőr alkotó és előadó-művészeti tevékenység feltételeinek biztosítás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f) a tehetséggondozás és fejlesztés feltételeinek biztosítás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g) a kulturális alapú gazdaságfejlesztés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>
          <w:b/>
          <w:b/>
        </w:rPr>
      </w:pPr>
      <w:r>
        <w:rPr/>
        <w:t xml:space="preserve">A jogszabály meghatározza, hogy közigazgatási területi egységenként a feladatrendszer hány elemét kell biztosítani. </w:t>
      </w:r>
      <w:r>
        <w:rPr>
          <w:b/>
        </w:rPr>
        <w:t xml:space="preserve">1000 fős lakosságszámig a Kultv. 76. § a) pontja szerinti alapszolgáltatást kötelező biztosítani.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>
          <w:b/>
        </w:rPr>
        <w:t>E szakmai feladat keretében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 xml:space="preserve">a) a művelődő közösségnek rendszeres és alkalomszerű művelődési vagy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>közösségi tevékenysége végzésének helyszínét biztosítj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b) a művelődő közösség számára bemutatkozási lehetőségeket terem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Az EMMI rendelet meghatározza, hogy az egyes közművelődési alapszolgáltatások megvalósításához a feladatellátónak milyen infrastrukturális tárgyi feltételeknek kell megfelelni.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Az intézményi háttér közösségi színtér, közművelődési intézmény, művelődési központ, stb. formájában biztosítható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A kistelepülések a közművelődési alapszolgáltatásokat általában közösségi színtér keretében  biztosítják.</w:t>
      </w:r>
    </w:p>
    <w:p>
      <w:pPr>
        <w:pStyle w:val="Normal"/>
        <w:ind w:firstLine="164"/>
        <w:rPr/>
      </w:pPr>
      <w:r>
        <w:rPr/>
        <w:t xml:space="preserve">A Kultv.  </w:t>
      </w:r>
      <w:r>
        <w:rPr>
          <w:b/>
          <w:bCs/>
        </w:rPr>
        <w:t>78/H. §-a szerint:</w:t>
      </w:r>
    </w:p>
    <w:p>
      <w:pPr>
        <w:pStyle w:val="Normal"/>
        <w:ind w:firstLine="164"/>
        <w:rPr/>
      </w:pPr>
      <w:r>
        <w:rPr>
          <w:b/>
          <w:bCs/>
          <w:vertAlign w:val="superscript"/>
        </w:rPr>
        <w:t> </w:t>
      </w:r>
      <w:r>
        <w:rPr>
          <w:b/>
          <w:bCs/>
        </w:rPr>
        <w:t xml:space="preserve"> </w:t>
      </w:r>
      <w:r>
        <w:rPr/>
        <w:t>(1) A közösségi színtér a települési, kerületi közösségi művelődés szervezése, a közművelődési alapszolgáltatások biztosítása érdekében fenntartott, működtetett vagy erre a célra alkalmassá tett és üzemeltetett, adott helyen rendszeresen működő, jogi személyiséggel nem rendelkező intézmény vagy egyéb létesítmény, helyiség-együttes, épület.</w:t>
      </w:r>
    </w:p>
    <w:p>
      <w:pPr>
        <w:pStyle w:val="Normal"/>
        <w:ind w:firstLine="164"/>
        <w:rPr/>
      </w:pPr>
      <w:r>
        <w:rPr/>
        <w:t>(2) A közösségi színtér formái:</w:t>
      </w:r>
    </w:p>
    <w:p>
      <w:pPr>
        <w:pStyle w:val="Normal"/>
        <w:ind w:firstLine="164"/>
        <w:rPr/>
      </w:pPr>
      <w:r>
        <w:rPr>
          <w:i/>
          <w:iCs/>
        </w:rPr>
        <w:t xml:space="preserve">a) </w:t>
      </w:r>
      <w:r>
        <w:rPr/>
        <w:t>a kizárólag közművelődési alapszolgáltatások megszervezésének helyszínt biztosító közösségi színtér vagy</w:t>
      </w:r>
    </w:p>
    <w:p>
      <w:pPr>
        <w:pStyle w:val="Normal"/>
        <w:ind w:firstLine="164"/>
        <w:rPr/>
      </w:pPr>
      <w:r>
        <w:rPr>
          <w:i/>
          <w:iCs/>
        </w:rPr>
        <w:t xml:space="preserve">b) </w:t>
      </w:r>
      <w:r>
        <w:rPr/>
        <w:t>a közművelődési alapszolgáltatások mellett egyéb tevékenységeknek, szolgáltatások megszervezésének is helyszínt biztosító integrált közösségi és szolgáltató tér.</w:t>
      </w:r>
    </w:p>
    <w:p>
      <w:pPr>
        <w:pStyle w:val="Normal"/>
        <w:ind w:firstLine="164"/>
        <w:rPr/>
      </w:pPr>
      <w:r>
        <w:rPr/>
        <w:t>(3) A közösségi színtér működtetése, továbbá a helyi közösségi művelődés szervezése és a közművelődési alapszolgáltatások hozzáférhetőségének biztosítása érdekében a közösségi színtér fenntartója, működtetője szakirányú középfokú végzettséggel rendelkező személyt foglalkoztat.</w:t>
      </w:r>
    </w:p>
    <w:p>
      <w:pPr>
        <w:pStyle w:val="Normal"/>
        <w:ind w:firstLine="164"/>
        <w:rPr/>
      </w:pPr>
      <w:r>
        <w:rPr/>
        <w:t>(4) A (3) bekezdés szerinti személy foglalkoztatását több fenntartó, működtető közösen is biztosíthatja oly módon, hogy egy személy legfeljebb három község tekintetében láthatja el feladatait.</w:t>
      </w:r>
    </w:p>
    <w:p>
      <w:pPr>
        <w:pStyle w:val="Normal"/>
        <w:ind w:firstLine="164"/>
        <w:rPr/>
      </w:pPr>
      <w:r>
        <w:rPr/>
        <w:t>(5) A közösségi színtér elnevezésében szerepelnie kell a „közösségi színtér” vagy a „közösségi tér” kifejezés valamelyikének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A közösségi színtér legalább a hét három napján, legalább napi 4 órában nyitva tart, melyből legalább egy napnak szabadnapra vagy munkaszüneti napra kell esnie, továbbá legalább a hét egy napján magába kell foglalnia a 16,00-19,00 óra közötti időszako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A közösségi színtér fenntartója, működtetője a szakirányú középfokú végzettséggel rendelkező személy foglalkoztatását 2021. január 1-től köteles biztosítani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ind w:firstLine="164"/>
        <w:rPr/>
      </w:pPr>
      <w:r>
        <w:rPr>
          <w:b/>
          <w:bCs/>
        </w:rPr>
        <w:t xml:space="preserve">Az EMMI rendelet 4. § -a értelmében : </w:t>
      </w:r>
      <w:r>
        <w:rPr/>
        <w:t>A közművelődési alapszolgáltatások megszervezésének helyszínén vagy a közművelődési intézményben és közösségi színtérben biztosítani kell</w:t>
      </w:r>
    </w:p>
    <w:p>
      <w:pPr>
        <w:pStyle w:val="Normal"/>
        <w:ind w:firstLine="164"/>
        <w:rPr/>
      </w:pPr>
      <w:r>
        <w:rPr>
          <w:i/>
          <w:iCs/>
        </w:rPr>
        <w:t xml:space="preserve">a) </w:t>
      </w:r>
      <w:r>
        <w:rPr/>
        <w:t>legalább egy, legalább 25 fő befogadására, közösségi események, rendezvények, tanácskozások, képzések megtartására egyaránt alkalmas többfunkciós helyiséget,</w:t>
      </w:r>
    </w:p>
    <w:p>
      <w:pPr>
        <w:pStyle w:val="Normal"/>
        <w:ind w:firstLine="164"/>
        <w:rPr/>
      </w:pPr>
      <w:r>
        <w:rPr>
          <w:i/>
          <w:iCs/>
        </w:rPr>
        <w:t xml:space="preserve">b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>pontban meghatározott helyiség méretének és funkciójának megfelelő számú asztalt és széket,</w:t>
      </w:r>
    </w:p>
    <w:p>
      <w:pPr>
        <w:pStyle w:val="Normal"/>
        <w:ind w:firstLine="164"/>
        <w:rPr/>
      </w:pPr>
      <w:r>
        <w:rPr>
          <w:i/>
          <w:iCs/>
        </w:rPr>
        <w:t xml:space="preserve">c) </w:t>
      </w:r>
      <w:r>
        <w:rPr/>
        <w:t>polcrendszert, amely lehetővé teszi dokumentumok (könyvek, folyóiratok, szórólapok stb.) elhelyezését,</w:t>
      </w:r>
    </w:p>
    <w:p>
      <w:pPr>
        <w:pStyle w:val="Normal"/>
        <w:ind w:firstLine="164"/>
        <w:rPr/>
      </w:pPr>
      <w:r>
        <w:rPr>
          <w:i/>
          <w:iCs/>
        </w:rPr>
        <w:t xml:space="preserve">d) </w:t>
      </w:r>
      <w:r>
        <w:rPr/>
        <w:t>legalább 1 db bemutatók, előadások megtartására alkalmas prezentációs eszközt,</w:t>
      </w:r>
    </w:p>
    <w:p>
      <w:pPr>
        <w:pStyle w:val="Normal"/>
        <w:ind w:firstLine="164"/>
        <w:rPr/>
      </w:pPr>
      <w:r>
        <w:rPr>
          <w:i/>
          <w:iCs/>
        </w:rPr>
        <w:t xml:space="preserve">e) </w:t>
      </w:r>
      <w:r>
        <w:rPr/>
        <w:t>legalább 1 db audiovizuális anyagok lejátszására alkalmas eszközt,</w:t>
      </w:r>
    </w:p>
    <w:p>
      <w:pPr>
        <w:pStyle w:val="Normal"/>
        <w:ind w:firstLine="164"/>
        <w:rPr/>
      </w:pPr>
      <w:r>
        <w:rPr>
          <w:i/>
          <w:iCs/>
        </w:rPr>
        <w:t xml:space="preserve">f) </w:t>
      </w:r>
      <w:r>
        <w:rPr/>
        <w:t>legalább 1 db számítógépet, illetve korlátozás- és térítésmentesen igénybe vehető internet kapcsolatot.</w:t>
      </w:r>
    </w:p>
    <w:p>
      <w:pPr>
        <w:pStyle w:val="Normal"/>
        <w:rPr/>
      </w:pPr>
      <w:r>
        <w:rPr/>
        <w:t xml:space="preserve">Amennyiben az önkormányzat a Kultv.76. § (3) bekezdésében felsorolt alapszolgáltatások közül többet vállal biztosítani, - további jogszabályban előírt feltételekről kell gondoskodni. </w:t>
      </w:r>
    </w:p>
    <w:p>
      <w:pPr>
        <w:pStyle w:val="Normal"/>
        <w:jc w:val="both"/>
        <w:rPr/>
      </w:pPr>
      <w:r>
        <w:rPr/>
        <w:t>A rendelet-tervezet a kötelezően biztosítandó alapszolgáltatáson kívül a Kultv. 76. § (3) bek b)-f) pontjai szerinti további alapszolgáltatásokat is tartalmaz, mivel a korábban pályázati támogatás igénybevételével kialakított IKSZT-ben ezeknek a feladatoknak a jelentős részét már el kellett látni, és az épület is megfelel az egyes alapszolgáltatások esetében előírt  feltételeknek. A közművelődési területen alkalmazott szakember rendelkezik a jogszabályban meghatározott végzettséggel.</w:t>
      </w:r>
    </w:p>
    <w:p>
      <w:pPr>
        <w:pStyle w:val="Normal"/>
        <w:jc w:val="both"/>
        <w:rPr/>
      </w:pPr>
      <w:r>
        <w:rPr/>
        <w:t>Kérem, a rendelet-tervezet megtárgyalását!</w:t>
      </w:r>
    </w:p>
    <w:p>
      <w:pPr>
        <w:pStyle w:val="Normal"/>
        <w:ind w:firstLine="164"/>
        <w:rPr/>
      </w:pPr>
      <w:r>
        <w:rPr/>
      </w:r>
    </w:p>
    <w:p>
      <w:pPr>
        <w:pStyle w:val="Normal"/>
        <w:rPr/>
      </w:pPr>
      <w:r>
        <w:rPr/>
        <w:t>Nyárád, 2019. november 18.</w:t>
      </w:r>
    </w:p>
    <w:p>
      <w:pPr>
        <w:pStyle w:val="Normal"/>
        <w:ind w:firstLine="164"/>
        <w:rPr/>
      </w:pPr>
      <w:r>
        <w:rPr/>
        <w:t xml:space="preserve">                                                                                                       </w:t>
      </w:r>
      <w:r>
        <w:rPr/>
        <w:t>Kovács Erika</w:t>
      </w:r>
    </w:p>
    <w:p>
      <w:pPr>
        <w:pStyle w:val="Normal"/>
        <w:ind w:firstLine="164"/>
        <w:rPr/>
      </w:pPr>
      <w:r>
        <w:rPr/>
        <w:t xml:space="preserve">                                                                                                           </w:t>
      </w:r>
      <w:r>
        <w:rPr/>
        <w:t>jegyző</w:t>
      </w:r>
    </w:p>
    <w:p>
      <w:pPr>
        <w:pStyle w:val="Normal"/>
        <w:ind w:firstLine="164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firstLine="164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WWNormlWeb">
    <w:name w:val="WW-Normál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12:00Z</dcterms:created>
  <dc:creator>Judit</dc:creator>
  <dc:description/>
  <cp:keywords/>
  <dc:language>en-US</dc:language>
  <cp:lastModifiedBy>Önkormányzat</cp:lastModifiedBy>
  <cp:lastPrinted>2019-11-26T13:02:00Z</cp:lastPrinted>
  <dcterms:modified xsi:type="dcterms:W3CDTF">2019-12-05T12:13:00Z</dcterms:modified>
  <cp:revision>32</cp:revision>
  <dc:subject/>
  <dc:title/>
</cp:coreProperties>
</file>