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yárád Község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 o l g á r m e s t e r é t ő 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512. Nyárád, Kossuth u.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telettel meghívom Nyárád Község Önkormányzat Képviselő-testüle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019. október  28.  napján, 18,00 órakor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artandó  alakuló  ülésé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képviselő-testületi ülés helye:</w:t>
      </w:r>
      <w:r>
        <w:rPr>
          <w:sz w:val="24"/>
          <w:szCs w:val="24"/>
        </w:rPr>
        <w:t xml:space="preserve">  Nyárád – Önkormányzati Hiva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i pont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) A megválasztott képviselők és a polgármester eskütétele</w:t>
        <w:tab/>
        <w:t>Pajak Káro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) Az Önkormányzat Szervezeti és Működési Szabályzatáról</w:t>
        <w:tab/>
        <w:t>Kovács Er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óló rendeletének módosítása</w:t>
        <w:tab/>
        <w:tab/>
        <w:tab/>
        <w:tab/>
        <w:tab/>
        <w:t>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) Alpolgármester megválasztása, eskütétele</w:t>
        <w:tab/>
        <w:tab/>
        <w:tab/>
        <w:t>Pajak Károly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) A polgármester illetményének, költségtérítésének</w:t>
        <w:tab/>
        <w:tab/>
        <w:t xml:space="preserve">Kovács Erika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egállapítása</w:t>
        <w:tab/>
        <w:tab/>
        <w:tab/>
        <w:tab/>
        <w:tab/>
        <w:tab/>
        <w:tab/>
        <w:t xml:space="preserve">jegyző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) Az alpolgármester tiszteletdíjának, költségtérítésének</w:t>
        <w:tab/>
        <w:tab/>
        <w:t xml:space="preserve">Pajak Károl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egállapítása</w:t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) A települési képviselők tiszteletdíjának megállapítása</w:t>
        <w:tab/>
        <w:tab/>
        <w:t xml:space="preserve">Kovács Erik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) Az Ügyrendi Bizottság elnökének és tagjainak</w:t>
        <w:tab/>
        <w:tab/>
        <w:tab/>
        <w:t>Kovács Erik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egválasztása</w:t>
        <w:tab/>
        <w:tab/>
        <w:tab/>
        <w:tab/>
        <w:tab/>
        <w:tab/>
        <w:tab/>
        <w:t xml:space="preserve">jegyző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) Nyárád, Pápadereske, Óvoda Fenntartó Társulás</w:t>
        <w:tab/>
        <w:tab/>
        <w:t>Pajak Káro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ársulási Tanácsa delegált tagjának megválasztása</w:t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) Tájékoztató összeférhetetlenségi szabályokról, a köztartozás</w:t>
        <w:tab/>
        <w:t>Kovács Erik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ntes adózói adatbázisba történő bejelentkezési kötele-</w:t>
        <w:tab/>
        <w:t>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ettségről, vagyonnyilatkozat-tételi kötelezettség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árád, 2019. 10. 24.</w:t>
      </w:r>
    </w:p>
    <w:p>
      <w:pPr>
        <w:pStyle w:val="Normal"/>
        <w:ind w:left="4248" w:firstLine="708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 xml:space="preserve">  Pajak Károly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20:00Z</dcterms:created>
  <dc:creator>Önkormányzat Nyárád</dc:creator>
  <dc:description/>
  <cp:keywords/>
  <dc:language>en-US</dc:language>
  <cp:lastModifiedBy>Önkormányzat</cp:lastModifiedBy>
  <cp:lastPrinted>2019-10-24T11:09:00Z</cp:lastPrinted>
  <dcterms:modified xsi:type="dcterms:W3CDTF">2019-10-24T09:10:00Z</dcterms:modified>
  <cp:revision>26</cp:revision>
  <dc:subject/>
  <dc:title/>
</cp:coreProperties>
</file>