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lyi Választási Bizottság Elnökét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12. Nyárád, Kossuth u.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telettel meghívom a  Nyárád Roma Nemzetiségi Önkormányzat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19. október  28. napján, 17,00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rtandó képviselő-testületi alakuló ülésé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 képviselő-testületi ülés helye:</w:t>
      </w:r>
      <w:r>
        <w:rPr>
          <w:sz w:val="24"/>
          <w:szCs w:val="24"/>
        </w:rPr>
        <w:t xml:space="preserve">  Nyárád – Polgármesteri Hivat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A megválasztott nemzetiségi önkormányzati képviselők               Kerpács Istvánné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eskütétele                                                                                            kor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) Jegyzőkönyv hitelesítő kijelölése                                                    Kerpács István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kor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) A települési nemzetiségi önkormányzat elnökének                        Kerpács István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egválasztása                                                                                      kor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) A települési nemzetiségi önkormányzat elnök-helyettesének                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megválasztása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5.)  Együttműködési megállapodás felülvizsgálata                                     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6.) Szervezeti és Működési Szabályzat felülvizsgálata</w:t>
        <w:tab/>
        <w:tab/>
        <w:tab/>
        <w:t xml:space="preserve"> elnök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19. októbe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>Varga Balázs 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választás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elyi Választási Bizottság Elnökétől</w:t>
      </w:r>
    </w:p>
    <w:p>
      <w:pPr>
        <w:pStyle w:val="Normal"/>
        <w:jc w:val="both"/>
        <w:rPr/>
      </w:pPr>
      <w:r>
        <w:rPr>
          <w:sz w:val="24"/>
          <w:szCs w:val="24"/>
        </w:rPr>
        <w:t>8594 Pápasalamon, Petőfi tér 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 meghívom a  Pápasalamon Roma Nemzetiségi Önkormányzat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2019. október  28. napján, 15,30 órakor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rtandó képviselő-testületi alakuló ülésé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képviselő-testületi ülés helye:</w:t>
      </w:r>
      <w:r>
        <w:rPr>
          <w:sz w:val="24"/>
          <w:szCs w:val="24"/>
        </w:rPr>
        <w:t xml:space="preserve">  Pápasalamon – Polgármesteri Hivat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i pon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) A megválasztott nemzetiségi önkormányzati képviselők               Nyári Józse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skütétele                                                                                            kor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) Jegyzőkönyv hitelesítő kijelölése                                                    Nyári Józse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kor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) A települési nemzetiségi önkormányzat elnökének                         Nyári Józse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egválasztása                                                                                      kor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) A települési nemzetiségi önkormányzat elnök-helyettesének                 elnök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megválasztása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)  Pápasalamon Község Önkormányzatával együttműködési                  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megállapodás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) Szervezeti és Működési Szabályzat megalkotása</w:t>
        <w:tab/>
        <w:tab/>
        <w:tab/>
        <w:t xml:space="preserve"> elnök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árád, 2019. októbe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 xml:space="preserve">                                             Marácziné Kovács An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választás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0:00Z</dcterms:created>
  <dc:creator>Önkormányzat Nyárád</dc:creator>
  <dc:description/>
  <cp:keywords/>
  <dc:language>en-US</dc:language>
  <cp:lastModifiedBy>Önkormányzat Nyárád</cp:lastModifiedBy>
  <cp:lastPrinted>2019-11-12T11:41:00Z</cp:lastPrinted>
  <dcterms:modified xsi:type="dcterms:W3CDTF">2019-11-12T10:57:00Z</dcterms:modified>
  <cp:revision>25</cp:revision>
  <dc:subject/>
  <dc:title/>
</cp:coreProperties>
</file>