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ma Nemzeti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12. Nyárád, Kossuth u.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telettel meghívom a  Nyárád Roma Nemzetiségi Önkormányzat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2019. szeptember 23. napján, 15,00 órako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rtandó képviselő-testületi alakuló ülés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képviselő-testületi ülés helye:</w:t>
      </w:r>
      <w:r>
        <w:rPr>
          <w:sz w:val="24"/>
          <w:szCs w:val="24"/>
        </w:rPr>
        <w:t xml:space="preserve">  Nyárád – Polgármesteri Hivat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) Tájékoztatás a gyermekek iskolakezdési támogatásáról            Ignácz Mária Rit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elnök          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) Krumpli-fesztivál támogatása</w:t>
        <w:tab/>
        <w:tab/>
        <w:tab/>
        <w:tab/>
        <w:t xml:space="preserve">           Ignácz Mária Ri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elnök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, 2019. szeptembe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>Ignácz Mária Rit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0:00Z</dcterms:created>
  <dc:creator>Önkormányzat Nyárád</dc:creator>
  <dc:description/>
  <cp:keywords/>
  <dc:language>en-US</dc:language>
  <cp:lastModifiedBy>Önkormányzat</cp:lastModifiedBy>
  <cp:lastPrinted>2019-10-01T11:19:00Z</cp:lastPrinted>
  <dcterms:modified xsi:type="dcterms:W3CDTF">2019-10-01T09:19:00Z</dcterms:modified>
  <cp:revision>27</cp:revision>
  <dc:subject/>
  <dc:title/>
</cp:coreProperties>
</file>