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ma Nemzeti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nökét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512. Nyárád, Kossuth u.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telettel meghívom a  Nyárád Roma Nemzetiségi Önkormányzat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2019.  november  26. napján, 17,00 órakor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artandó közmeghallgatásá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közmeghallgatás helye:</w:t>
      </w:r>
      <w:r>
        <w:rPr>
          <w:sz w:val="24"/>
          <w:szCs w:val="24"/>
        </w:rPr>
        <w:t xml:space="preserve">  Nyárád – Polgármesteri Hiva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i pont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sz w:val="24"/>
        </w:rPr>
      </w:pPr>
      <w:r>
        <w:rPr>
          <w:sz w:val="24"/>
        </w:rPr>
        <w:t>Tájékoztatás a nemzetiségi önkormányzat tevékenységéről   Kerpács István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elnö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árád, 2019. novembe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 xml:space="preserve">  Kerpács István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0:00Z</dcterms:created>
  <dc:creator>Önkormányzat Nyárád</dc:creator>
  <dc:description/>
  <cp:keywords/>
  <dc:language>en-US</dc:language>
  <cp:lastModifiedBy>Önkormányzat</cp:lastModifiedBy>
  <cp:lastPrinted>2019-12-03T13:22:00Z</cp:lastPrinted>
  <dcterms:modified xsi:type="dcterms:W3CDTF">2019-12-03T12:22:00Z</dcterms:modified>
  <cp:revision>30</cp:revision>
  <dc:subject/>
  <dc:title/>
</cp:coreProperties>
</file>