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a  Nyárád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18. november 26. napján, 17,25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képviselő-testületi  ül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Nyárád – Polgármesteri Hiva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Ajándékcsomag és tartós élelmiszer vásárlásáról                         Kerpács Istvá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öntés</w:t>
        <w:tab/>
        <w:tab/>
        <w:tab/>
        <w:t xml:space="preserve">                                                                       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Kerpács István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0:00Z</dcterms:created>
  <dc:creator>Önkormányzat Nyárád</dc:creator>
  <dc:description/>
  <cp:keywords/>
  <dc:language>en-US</dc:language>
  <cp:lastModifiedBy>Önkormányzat</cp:lastModifiedBy>
  <cp:lastPrinted>2019-12-03T13:27:00Z</cp:lastPrinted>
  <dcterms:modified xsi:type="dcterms:W3CDTF">2019-12-03T12:40:00Z</dcterms:modified>
  <cp:revision>48</cp:revision>
  <dc:subject/>
  <dc:title/>
</cp:coreProperties>
</file>