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  <w:szCs w:val="24"/>
        </w:rPr>
        <w:t>Nyárád Község Önkormányzat Képviselő-testületének ???/2020. (II. ???.)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kormányzati rendelet-tervez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Nyárád Község Önkormányzat 2020. évi költségvetéséről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spacing w:lineRule="auto" w:line="240"/>
        <w:rPr/>
      </w:pPr>
      <w:r>
        <w:rPr>
          <w:bCs/>
          <w:sz w:val="24"/>
          <w:szCs w:val="24"/>
        </w:rPr>
        <w:t>Nyárád Község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1.§ </w:t>
        <w:tab/>
        <w:t>A rendelet hatálya Nyárád Község Önkormányzatára, valamint a Nyárádi Közös Önkormányzati Hivatalra terjed ki.</w:t>
      </w:r>
    </w:p>
    <w:p>
      <w:pPr>
        <w:pStyle w:val="Normal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2. A költségvetés bevételei és kiadásai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>2.§  (1)</w:t>
        <w:tab/>
        <w:t xml:space="preserve"> A képviselő-testület az önkormányzat 2020. évi költségvetését: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>a) bevételi főösszegét 159.802.613 Ft-ban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>b) kiadási főösszegét  169.937.674 Ft-ban állapítja meg.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>(2) A költségvetési egyenleg összegét         10.135.061 Ft-ban állapítja meg, melyből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>a) működési cél szerinti egyenleg:          2.899.519 Ft,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>b) felhalmozási cél szerinti egyenleg:     7.235.542 Ft.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>(3) A képviselő-testület az önkormányzat engedélyezett létszámát 29 főben határozza meg, ezen belül: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a) Közös Önkormányzati Hivatal létszámkeretét 8 főben állapítja meg,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) Funkciók szerinti létszámkeretét 8 főben állapítja meg,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c) A képviselő-testület az önkormányzat közfoglalkoztatotti átlaglétszámát 15 főben állapítja meg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4)</w:t>
        <w:tab/>
        <w:t xml:space="preserve">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(5) A bevételek és kiadások előirányzat-csoportok, kiemelt előirányzatok és azon belül kötelező feladatok, önként vállalt feladatok, államigazgatási feladatok szerinti bontásban az </w:t>
      </w:r>
      <w:r>
        <w:rPr>
          <w:i/>
          <w:sz w:val="24"/>
        </w:rPr>
        <w:t>1.2., 1.3., 1.4.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6)</w:t>
        <w:tab/>
        <w:t xml:space="preserve">A működési és felhalmozási bevételek és kiadások előirányzatai mérlegszerű bemutatását önkormányzati szinten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részletezi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3. A költségvetés részletezése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3.§ (1) A Képviselő-testület az önkormányzat 2020. évi költségvetését részletesen a 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a)</w:t>
        <w:tab/>
        <w:t xml:space="preserve">Az Önkormányzat adósságot keletkeztető ügyletekből és kezességvállalásokból fennálló kötelezettségeit a </w:t>
      </w:r>
      <w:r>
        <w:rPr>
          <w:i/>
          <w:sz w:val="24"/>
        </w:rPr>
        <w:t>3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b)</w:t>
        <w:tab/>
        <w:t xml:space="preserve">Az Önkormányzat saját bevételeinek részletezését az adósságot keletkeztető ügyletből származó tárgyévi fizetési kötelezettség megállapításához a </w:t>
      </w:r>
      <w:r>
        <w:rPr>
          <w:i/>
          <w:sz w:val="24"/>
        </w:rPr>
        <w:t>4. melléklet</w:t>
      </w:r>
      <w:r>
        <w:rPr>
          <w:sz w:val="24"/>
        </w:rPr>
        <w:t xml:space="preserve"> tartalmazza.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c)</w:t>
        <w:tab/>
        <w:t xml:space="preserve">Az Önkormányzat 2020. évi adósságot keletkeztető fejlesztési céljait az </w:t>
      </w:r>
      <w:r>
        <w:rPr>
          <w:i/>
          <w:sz w:val="24"/>
        </w:rPr>
        <w:t>5.</w:t>
      </w:r>
      <w:r>
        <w:rPr>
          <w:sz w:val="24"/>
        </w:rPr>
        <w:t> </w:t>
      </w:r>
      <w:r>
        <w:rPr>
          <w:i/>
          <w:sz w:val="24"/>
        </w:rPr>
        <w:t>melléklet</w:t>
      </w:r>
      <w:r>
        <w:rPr>
          <w:sz w:val="24"/>
        </w:rPr>
        <w:t xml:space="preserve"> részletezi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d)</w:t>
        <w:tab/>
        <w:t xml:space="preserve">Az Önkormányzat költségvetésében szereplő beruházások kiadásainak beruházásonkénti részletezését a </w:t>
      </w:r>
      <w:r>
        <w:rPr>
          <w:i/>
          <w:sz w:val="24"/>
        </w:rPr>
        <w:t>6. melléklet</w:t>
      </w:r>
      <w:r>
        <w:rPr>
          <w:sz w:val="24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e)</w:t>
        <w:tab/>
        <w:t xml:space="preserve">Az önkormányzat költségvetésében szereplő felújítások kiadásait felújításonként a 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f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8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g)</w:t>
        <w:tab/>
        <w:t xml:space="preserve">A 2. § (1) bekezdésében megállapított bevételek és kiadások önkormányzati, közös  hivatali megoszlását, és az éves (tervezett) létszám előirányzatot és a közfoglalkoztatottak létszámát költségvetési szervenként, feladatonként és azon belül kötelező feladatok, önként vállalt feladatok, államigazgatási feladatok szerinti bontásban a </w:t>
      </w:r>
      <w:r>
        <w:rPr>
          <w:i/>
          <w:sz w:val="24"/>
        </w:rPr>
        <w:t xml:space="preserve">9.1., 9.1.1, 9.1.2., 9.1.3., 9.2., 9.2.1., 9.2.2., 9.2.3.  mellékletek </w:t>
      </w:r>
      <w:r>
        <w:rPr>
          <w:sz w:val="24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4"/>
        </w:rPr>
        <w:t>(2)</w:t>
        <w:tab/>
        <w:t>Az Önkormányzat a kiadások között 7.101.563 Ft általános tartalékot állapít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/>
      </w:pPr>
      <w:r>
        <w:rPr>
          <w:sz w:val="24"/>
        </w:rPr>
        <w:t>(3)  Az önkormányzatnál foglalkoztatott közalkalmazott munkavállalók számára a cafeteria juttatás éves bruttó összegét 190.800,- Ft-ban, a köztisztviselők cafeteria juttatását éves bruttó 200.000,- Ft-ban állapítj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sz w:val="24"/>
        </w:rPr>
      </w:pPr>
      <w:r>
        <w:rPr>
          <w:sz w:val="24"/>
        </w:rPr>
        <w:t>(4) A köztisztviselői illetményalap összegét 46.380 Ft összegben állapítja meg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4.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§ (1) 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§ (1)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2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§ (1) A finanszírozási bevételekkel és kiadásokkal kapcsolatos határköröket a képviselő-testület gyakorolja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(2) A Képviselő-testület felhatalmazza a polgármester, hogy 500.000 forint értékhatárig dönthet a jóváhagyott kiemelt előirányzatok felhasználásáról. A polgármester döntéseiről soron következő képviselő-testületi ülésen tájékoztatja a képviselő-testületet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5. Az előirányzatok módosítása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§ (1) ) A képviselő-testület a jóváhagyott kiadások előirányzatok közötti átcsoportosítás jogát 500.000 Ft összeghatárig a polgármesterre ruházza át. Az átcsoportosításról december 31-ig köteles a polgármester beszámolni a képviselő-testület felé, az előirányzat átcsoportosítás december 31-ig gyakorolható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2) A tartalékkal való rendelkezési jogot a képviselő-testület teljes keret erejéig a polgármesterre ruházza át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3) Amennyiben az önkormányzat év közben a költségvetési rendelet készítésekor nem ismert többletbevételhez jut, vagy bevételei a tervezettől elmaradnak, arról a polgármester a Képviselő-testületet tájékoztatja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4) A képviselő-testület által jóváhagyott kiemelt előirányzatokat a Közös Önkormányzati Hivatal köteles betartani. Az előirányzat túllépés fegyelmi felelősséget von maga után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6. A gazdálkodás szabályai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8.§ </w:t>
        <w:tab/>
        <w:t>A közös önkormányzati hivatal az évközi előirányzat-módosításokról a jegyző által elrendelt formában köteles naprakész nyilvántartást vezetni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7.  A költségvetés végrehajtásának ellenőr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9.§  (1) Az önkormányzat, közös hivatal ellenőrzése a belső kontrollrendszer keretében valósul meg, melynek létrehozásáért, működtetésért és továbbfejlesztéséért a jegyző felelős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2)</w:t>
        <w:tab/>
        <w:t>Az Önkormányzat a belső ellenőrzés kialakításáról a Pápakörnyéki Önkormányzatok Feladatellátó Társulása útján gondoskodik. A megfelelő működtetésről és a függetlenség biztosításáról a jegyző köteles gondoskodni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center"/>
        <w:rPr/>
      </w:pPr>
      <w:r>
        <w:rPr>
          <w:b/>
          <w:sz w:val="24"/>
        </w:rPr>
        <w:t>8. Záró rendelkezés</w:t>
      </w:r>
    </w:p>
    <w:p>
      <w:pPr>
        <w:pStyle w:val="Normal"/>
        <w:spacing w:before="60" w:after="120"/>
        <w:rPr>
          <w:sz w:val="24"/>
        </w:rPr>
      </w:pPr>
      <w:r>
        <w:rPr>
          <w:sz w:val="24"/>
        </w:rPr>
        <w:t>10. § (1) Ez a rendelet a kihirdetést követő napon lép hatályba.</w:t>
      </w:r>
    </w:p>
    <w:p>
      <w:pPr>
        <w:pStyle w:val="Normal"/>
        <w:spacing w:before="60" w:after="120"/>
        <w:jc w:val="both"/>
        <w:rPr/>
      </w:pPr>
      <w:r>
        <w:rPr>
          <w:sz w:val="24"/>
        </w:rPr>
        <w:t>(2) A költségvetési rendelet jóváhagyásáig beszedett bevételek és teljesített kiadások az önkormányzat költségvetési rendeletébe beépítésre kerültek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580"/>
      </w:tblGrid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Kovács Erik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jak Károly</w:t>
            </w:r>
          </w:p>
        </w:tc>
      </w:tr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ének napja: 2020. február ???????????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Kovács Erika</w:t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jegyző</w:t>
      </w:r>
    </w:p>
    <w:sectPr>
      <w:footerReference w:type="even" r:id="rId2"/>
      <w:footerReference w:type="default" r:id="rId3"/>
      <w:type w:val="nextPage"/>
      <w:pgSz w:w="11906" w:h="16838"/>
      <w:pgMar w:left="1710" w:right="1701" w:gutter="0" w:header="0" w:top="1134" w:footer="1021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Szvegtrzs2Char">
    <w:name w:val="Szövegtörzs 2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24:00Z</dcterms:created>
  <dc:creator>Győrffi Dezső</dc:creator>
  <dc:description/>
  <cp:keywords/>
  <dc:language>en-US</dc:language>
  <cp:lastModifiedBy>Önkormányzat Nyárád</cp:lastModifiedBy>
  <cp:lastPrinted>2020-02-20T10:18:00Z</cp:lastPrinted>
  <dcterms:modified xsi:type="dcterms:W3CDTF">2020-02-24T10:24:00Z</dcterms:modified>
  <cp:revision>2</cp:revision>
  <dc:subject/>
  <dc:title>5</dc:title>
</cp:coreProperties>
</file>