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a  Nyárád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20. február 12. napján, 15,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képviselő-testületi  ül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Nyárád – Polgármesteri Hiva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) A nemzetiségi önkormányzat adósságot keletkeztető                       Kerpács István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ügyleteiből eredő fizetési kötelezettségeinek megállapítása             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) Nyárád Roma Nemzetiségi Önkormányzat 2020. évi                      Kerpács Istvánné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öltségvetése                                                                                   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) Együttműködési megállapodás felülvizsgálata                                 Kerpács Istvánné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20. februá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 xml:space="preserve">        Kerpács István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0:00Z</dcterms:created>
  <dc:creator>Önkormányzat Nyárád</dc:creator>
  <dc:description/>
  <cp:keywords/>
  <dc:language>en-US</dc:language>
  <cp:lastModifiedBy>Önkormányzat</cp:lastModifiedBy>
  <cp:lastPrinted>2020-02-11T11:47:00Z</cp:lastPrinted>
  <dcterms:modified xsi:type="dcterms:W3CDTF">2020-02-11T10:51:00Z</dcterms:modified>
  <cp:revision>50</cp:revision>
  <dc:subject/>
  <dc:title/>
</cp:coreProperties>
</file>